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3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ÍNDICE DE CONFIANÇA DO CONSUMID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drawing>
          <wp:inline distT="0" distB="0" distL="0" distR="0">
            <wp:extent cx="20193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drawing>
          <wp:inline distT="0" distB="0" distL="0" distR="0">
            <wp:extent cx="12858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1pt;height:51.3pt" filled="f" o:ole="">
            <v:imagedata r:id="rId5" o:title=""/>
          </v:shape>
          <o:OLEObject Type="Embed" ProgID="" ShapeID="ole_rId4" DrawAspect="Content" ObjectID="_7425865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ARACAJU – SE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left="2406"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    </w:t>
      </w: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a \t \* MERGEFORMAT </w:instrText>
      </w:r>
      <w:bookmarkStart w:id="0" w:name="_1326649062"/>
      <w:bookmarkStart w:id="1" w:name="_1324624697"/>
      <w:bookmarkStart w:id="2" w:name="_1323182843"/>
      <w:bookmarkStart w:id="3" w:name="_1322969200"/>
      <w:bookmarkStart w:id="4" w:name="_1321777340"/>
      <w:bookmarkStart w:id="5" w:name="_1310808954"/>
      <w:bookmarkStart w:id="6" w:name="_1308060669"/>
      <w:bookmarkStart w:id="7" w:name="_1305365944"/>
      <w:bookmarkStart w:id="8" w:name="_1302458767"/>
      <w:bookmarkStart w:id="9" w:name="_1302318663"/>
      <w:bookmarkStart w:id="10" w:name="_1302265343"/>
      <w:bookmarkStart w:id="11" w:name="_1302096608"/>
      <w:bookmarkStart w:id="12" w:name="_1299553131"/>
      <w:bookmarkStart w:id="13" w:name="_1297254662"/>
      <w:bookmarkStart w:id="14" w:name="_1294584470"/>
      <w:bookmarkStart w:id="15" w:name="_1294474846"/>
      <w:bookmarkStart w:id="16" w:name="_1292814844"/>
      <w:bookmarkStart w:id="17" w:name="_1292814003"/>
      <w:bookmarkStart w:id="18" w:name="_1291878515"/>
      <w:bookmarkStart w:id="19" w:name="_1291875845"/>
      <w:bookmarkStart w:id="20" w:name="_1291868826"/>
      <w:bookmarkStart w:id="21" w:name="_1291868132"/>
      <w:bookmarkStart w:id="22" w:name="_1289908053"/>
      <w:bookmarkStart w:id="23" w:name="_1286696229"/>
      <w:bookmarkStart w:id="24" w:name="_1286642344"/>
      <w:bookmarkStart w:id="25" w:name="_1283964568"/>
      <w:bookmarkStart w:id="26" w:name="_1281293427"/>
      <w:bookmarkStart w:id="27" w:name="_1278434992"/>
      <w:bookmarkStart w:id="28" w:name="_1275847789"/>
      <w:bookmarkStart w:id="29" w:name="_1273331150"/>
      <w:bookmarkStart w:id="30" w:name="_1270542410"/>
      <w:bookmarkStart w:id="31" w:name="_1270541706"/>
      <w:bookmarkStart w:id="32" w:name="_1268118526"/>
      <w:bookmarkStart w:id="33" w:name="_1265557878"/>
      <w:bookmarkStart w:id="34" w:name="_1263442845"/>
      <w:bookmarkStart w:id="35" w:name="_1263440924"/>
      <w:bookmarkStart w:id="36" w:name="_1263440594"/>
      <w:bookmarkStart w:id="37" w:name="_1263440448"/>
      <w:bookmarkStart w:id="38" w:name="_1262767023"/>
      <w:bookmarkStart w:id="39" w:name="_1260965191"/>
      <w:bookmarkStart w:id="40" w:name="_1257274942"/>
      <w:bookmarkStart w:id="41" w:name="_1254850397"/>
      <w:bookmarkStart w:id="42" w:name="_1252914633"/>
      <w:bookmarkStart w:id="43" w:name="_1252258841"/>
      <w:bookmarkStart w:id="44" w:name="_1251717437"/>
      <w:bookmarkStart w:id="45" w:name="_1251290048"/>
      <w:bookmarkStart w:id="46" w:name="_1249499138"/>
      <w:bookmarkStart w:id="47" w:name="_1249465233"/>
      <w:bookmarkStart w:id="48" w:name="_1246891004"/>
      <w:bookmarkStart w:id="49" w:name="_1246890720"/>
      <w:bookmarkStart w:id="50" w:name="_1244990615"/>
      <w:bookmarkStart w:id="51" w:name="_1242130197"/>
      <w:bookmarkStart w:id="52" w:name="_1241373835"/>
      <w:bookmarkStart w:id="53" w:name="_1238951949"/>
      <w:bookmarkStart w:id="54" w:name="_1238603781"/>
      <w:bookmarkStart w:id="55" w:name="_1238602936"/>
      <w:bookmarkStart w:id="56" w:name="_1238583104"/>
      <w:bookmarkStart w:id="57" w:name="_1238167887"/>
      <w:bookmarkStart w:id="58" w:name="_1238164790"/>
      <w:bookmarkStart w:id="59" w:name="_1238165482"/>
      <w:bookmarkStart w:id="60" w:name="_1238164346"/>
      <w:bookmarkStart w:id="61" w:name="_1237833750"/>
      <w:bookmarkStart w:id="62" w:name="_1236534154"/>
      <w:bookmarkStart w:id="63" w:name="_1236513848"/>
      <w:bookmarkStart w:id="64" w:name="_1236513501"/>
      <w:bookmarkStart w:id="65" w:name="_1236512561"/>
      <w:bookmarkStart w:id="66" w:name="_1236452350"/>
      <w:bookmarkStart w:id="67" w:name="_1235998524"/>
      <w:bookmarkStart w:id="68" w:name="_1235307729"/>
      <w:bookmarkStart w:id="69" w:name="_1235304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Fevereiro 2010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separate"/>
          </w:r>
          <w:hyperlink w:anchor="__RefHeading___Toc250396720"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>Aspectos Metodológicos 3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1">
            <w:r>
              <w:rPr>
                <w:rStyle w:val="IndexLink"/>
                <w:sz w:val="24"/>
                <w:lang w:val="en-US" w:eastAsia="en-US"/>
              </w:rPr>
              <w:t>Tabela 1 - Síntese dos Resultados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2">
            <w:r>
              <w:rPr>
                <w:rStyle w:val="IndexLink"/>
                <w:sz w:val="24"/>
                <w:lang w:val="en-US" w:eastAsia="en-US"/>
              </w:rPr>
              <w:t>Tabela 2 - Índice de Confiança do Consumidor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3">
            <w:r>
              <w:rPr>
                <w:rStyle w:val="IndexLink"/>
                <w:sz w:val="24"/>
                <w:lang w:val="en-US" w:eastAsia="en-US"/>
              </w:rPr>
              <w:t>Tabela 3 - Índice de Confiança do Consumidor no Trimestre por Indicadores Demográficos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4">
            <w:r>
              <w:rPr>
                <w:rStyle w:val="IndexLink"/>
                <w:sz w:val="24"/>
                <w:lang w:val="en-US" w:eastAsia="en-US"/>
              </w:rPr>
              <w:t>Tabela 4 - Variação Mensal do Índice de Confiança  do Consumidor por Indicadores Demográficos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5">
            <w:r>
              <w:rPr>
                <w:rStyle w:val="IndexLink"/>
                <w:sz w:val="24"/>
                <w:lang w:val="en-US" w:eastAsia="en-US"/>
              </w:rPr>
              <w:t>Tabela 5 - Índice da Situação Presente no Trimestre por Indicadores Demográficos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6">
            <w:r>
              <w:rPr>
                <w:rStyle w:val="IndexLink"/>
                <w:sz w:val="24"/>
                <w:lang w:val="en-US" w:eastAsia="en-US"/>
              </w:rPr>
              <w:t>Tabela 6 - Variação Mensal do Índice da Situação Presente por Indicadores Demográficos 11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7">
            <w:r>
              <w:rPr>
                <w:rStyle w:val="IndexLink"/>
                <w:sz w:val="24"/>
                <w:lang w:val="en-US" w:eastAsia="en-US"/>
              </w:rPr>
              <w:t>Tabela 7 - Índice das Expectativas Futura no Trimestre por Indicadores Demográficos 12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sz w:val="24"/>
              <w:lang w:val="en-US" w:eastAsia="en-US"/>
            </w:rPr>
          </w:pPr>
          <w:hyperlink w:anchor="__RefHeading___Toc250396728"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>Tabela 8 - Variação Mensal do Índice das Expectativas Futura por Indicadores Demográficos 13</w:t>
            </w:r>
          </w:hyperlink>
          <w:r>
            <w:rPr>
              <w:rStyle w:val="IndexLink"/>
              <w:sz w:val="24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70" w:name="__RefHeading___Toc250396720"/>
      <w:bookmarkEnd w:id="70"/>
      <w:r>
        <w:rPr/>
        <w:t>Aspectos Metodológicos</w:t>
      </w:r>
    </w:p>
    <w:p>
      <w:pPr>
        <w:pStyle w:val="TextBody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trodução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>O índice de confiança do consumidor é um dos indicadores de nível de atividades mais utilizados nos países desenvolvidos. Ele mede a confiança do consumidor na sua capacidade de compra e na situação do país, abordando expectativas em relação à inflação, ao desemprego e a rendimentos futuros. Nos Estados Unidos, por exemplo, seu uso é generalizado tanto pelo setor privado, quanto pelo governo e pela mídia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m geral, este indicador tem a capacidade de antecipar as variações do nível de atividade econômica. Isto ocorre porque este índice procura avaliar a expectativa real dos consumidores em relação a compras a serem realizadas no futuro próximo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O </w:t>
      </w:r>
      <w:r>
        <w:rPr>
          <w:rFonts w:cs="Times New Roman" w:ascii="Times New Roman" w:hAnsi="Times New Roman"/>
          <w:b/>
          <w:i/>
          <w:sz w:val="24"/>
        </w:rPr>
        <w:t>Índice de Confiança do Consumid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produz</w:t>
      </w:r>
      <w:r>
        <w:rPr>
          <w:rFonts w:cs="Times New Roman" w:ascii="Times New Roman" w:hAnsi="Times New Roman"/>
          <w:bCs/>
          <w:sz w:val="24"/>
          <w:szCs w:val="24"/>
        </w:rPr>
        <w:t>, mensalmente, indicadores da percepção do consumidor quanto à sua situação econômica. Os resultados são apresentados em dois sub-índices: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34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Índice da Situação Presente (ISP):</w:t>
      </w:r>
      <w:r>
        <w:rPr>
          <w:sz w:val="24"/>
        </w:rPr>
        <w:t xml:space="preserve"> avalia o momento para aquisição de bens duráveis e a situação financeira atual da família do consumidor em um período de tempo de no máximo trinta dias.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34" w:hanging="357"/>
        <w:jc w:val="both"/>
        <w:rPr/>
      </w:pPr>
      <w:r>
        <w:rPr>
          <w:b/>
          <w:i/>
          <w:sz w:val="24"/>
        </w:rPr>
        <w:t>Índice das Expectativas Futura (IEF):</w:t>
      </w:r>
      <w:r>
        <w:rPr>
          <w:sz w:val="24"/>
        </w:rPr>
        <w:t xml:space="preserve"> indicador das expectativas do consumidor quanto ao futuro, proporcionando informações, em um  horizonte temporal de doze meses, sobre a situação econômica do Brasil, a situação financeira da família do consumidor e a situação geral do Brasil.</w:t>
      </w:r>
    </w:p>
    <w:p>
      <w:pPr>
        <w:pStyle w:val="TextBody"/>
        <w:widowControl w:val="false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tanto, o 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sz w:val="24"/>
        </w:rPr>
        <w:t xml:space="preserve"> como um indicador do potencial de consumo da população, baseado na opinião dos próprios consumidores, pode tornar-se uma ferramenta poderosa para o varejo, fabricantes, consultorias e instituições financeiras. Seu uso pode ser particularmente importante para o comércio. </w:t>
      </w:r>
    </w:p>
    <w:p>
      <w:pPr>
        <w:pStyle w:val="TextBody"/>
        <w:keepNext w:val="true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etodologia</w:t>
      </w:r>
    </w:p>
    <w:p>
      <w:pPr>
        <w:pStyle w:val="TextBody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>A metodologia a ser adotada parte de um conjunto de perguntas qualitativas referente  a Situação Presente e  Expectativas Futura do consumidor do Município de Aracaju.</w:t>
      </w:r>
    </w:p>
    <w:p>
      <w:pPr>
        <w:pStyle w:val="TextBody"/>
        <w:spacing w:lineRule="auto" w:line="360" w:before="0" w:after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 meio de uma transformação específica, cada pergunta (Pi) se transforma em um indicador quantitativo (Xi) variando entre 0 e 200 pontos, que é a variação da escala semântica. O índice 100 demarca a fronteira entre a situação de pessimismo e otimismo: abaixo de 100 pontos diz respeito à situação de pessimismo enquanto acima de 100 encontra-se a situação de otimismo. O Índice 0 denota situação de </w:t>
      </w:r>
      <w:r>
        <w:rPr>
          <w:rFonts w:cs="Times New Roman" w:ascii="Times New Roman" w:hAnsi="Times New Roman"/>
          <w:i/>
          <w:iCs/>
          <w:sz w:val="24"/>
        </w:rPr>
        <w:t>total pessimismo</w:t>
      </w:r>
      <w:r>
        <w:rPr>
          <w:rFonts w:cs="Times New Roman" w:ascii="Times New Roman" w:hAnsi="Times New Roman"/>
          <w:sz w:val="24"/>
        </w:rPr>
        <w:t xml:space="preserve"> enquanto 200 pontos indica </w:t>
      </w:r>
      <w:r>
        <w:rPr>
          <w:rFonts w:cs="Times New Roman" w:ascii="Times New Roman" w:hAnsi="Times New Roman"/>
          <w:i/>
          <w:iCs/>
          <w:sz w:val="24"/>
        </w:rPr>
        <w:t>situação de total otimism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Aracaju com idade superior a 18 anos estimado torno de 303.030. 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46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46 sob o nível de confiança de 95%, para uma população constituída de 303.030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800, ou seja, com uma amostra de no mínimo 800 consumidores, esperou-se que 95% dos intervalos de confiança estimados, com semi-amplitude igual a 0,0346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Heading4"/>
        <w:ind w:left="357" w:hanging="0"/>
        <w:rPr/>
      </w:pPr>
      <w:bookmarkStart w:id="71" w:name="__RefHeading___Toc250396721"/>
      <w:bookmarkEnd w:id="7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íntese dos Resultados</w:t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3C20:L27C24" \a \p </w:instrText>
      </w:r>
      <w:bookmarkStart w:id="72" w:name="_1326649064"/>
      <w:bookmarkStart w:id="73" w:name="_1324624698"/>
      <w:bookmarkStart w:id="74" w:name="_1323182844"/>
      <w:bookmarkStart w:id="75" w:name="_1322969201"/>
      <w:bookmarkStart w:id="76" w:name="_1321777341"/>
      <w:bookmarkStart w:id="77" w:name="_1310808955"/>
      <w:bookmarkStart w:id="78" w:name="_1308060670"/>
      <w:bookmarkStart w:id="79" w:name="_1305365945"/>
      <w:bookmarkStart w:id="80" w:name="_1302458768"/>
      <w:bookmarkStart w:id="81" w:name="_1302318664"/>
      <w:bookmarkStart w:id="82" w:name="_1302096530"/>
      <w:bookmarkStart w:id="83" w:name="_1299551725"/>
      <w:bookmarkStart w:id="84" w:name="_1297254100"/>
      <w:bookmarkStart w:id="85" w:name="_1294584111"/>
      <w:bookmarkStart w:id="86" w:name="_1294473897"/>
      <w:bookmarkStart w:id="87" w:name="_1292813719"/>
      <w:bookmarkStart w:id="88" w:name="_1292813393"/>
      <w:bookmarkStart w:id="89" w:name="_1292768498"/>
      <w:bookmarkStart w:id="90" w:name="_1291878020"/>
      <w:bookmarkStart w:id="91" w:name="_1291876612"/>
      <w:bookmarkStart w:id="92" w:name="_1291874845"/>
      <w:bookmarkStart w:id="93" w:name="_1291867122"/>
      <w:bookmarkStart w:id="94" w:name="_1291786218"/>
      <w:bookmarkStart w:id="95" w:name="_1291613622"/>
      <w:bookmarkStart w:id="96" w:name="_1291441833"/>
      <w:bookmarkStart w:id="97" w:name="_1291441544"/>
      <w:bookmarkStart w:id="98" w:name="_1291440867"/>
      <w:bookmarkStart w:id="99" w:name="_1289907818"/>
      <w:bookmarkStart w:id="100" w:name="_1289907176"/>
      <w:bookmarkStart w:id="101" w:name="_1289236732"/>
      <w:bookmarkStart w:id="102" w:name="_1286696388"/>
      <w:bookmarkStart w:id="103" w:name="_1286641995"/>
      <w:bookmarkStart w:id="104" w:name="_1283964461"/>
      <w:bookmarkStart w:id="105" w:name="_1281293186"/>
      <w:bookmarkStart w:id="106" w:name="_1278756275"/>
      <w:bookmarkStart w:id="107" w:name="_1278434841"/>
      <w:bookmarkStart w:id="108" w:name="_1275847597"/>
      <w:bookmarkStart w:id="109" w:name="_1273330806"/>
      <w:bookmarkStart w:id="110" w:name="_1270542171"/>
      <w:bookmarkStart w:id="111" w:name="_1270541355"/>
      <w:bookmarkStart w:id="112" w:name="_1268118005"/>
      <w:bookmarkStart w:id="113" w:name="_1265557503"/>
      <w:bookmarkStart w:id="114" w:name="_1262766938"/>
      <w:bookmarkStart w:id="115" w:name="_1260964894"/>
      <w:bookmarkStart w:id="116" w:name="_1257274510"/>
      <w:bookmarkStart w:id="117" w:name="_1254850322"/>
      <w:bookmarkStart w:id="118" w:name="_1252910789"/>
      <w:bookmarkStart w:id="119" w:name="_1252258613"/>
      <w:bookmarkStart w:id="120" w:name="_1251717022"/>
      <w:bookmarkStart w:id="121" w:name="_1251713576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4090035" cy="88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IFPD</w:t>
      </w:r>
    </w:p>
    <w:p>
      <w:pPr>
        <w:pStyle w:val="Normal"/>
        <w:spacing w:before="0" w:after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O comportamento do Índice de Confiança do Consumidor (ICC)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122" w:name="_1326649065"/>
      <w:bookmarkStart w:id="123" w:name="_1324624699"/>
      <w:bookmarkStart w:id="124" w:name="_1323182845"/>
      <w:bookmarkStart w:id="125" w:name="_1322969202"/>
      <w:bookmarkStart w:id="126" w:name="_1321777342"/>
      <w:bookmarkStart w:id="127" w:name="_1310808956"/>
      <w:bookmarkStart w:id="128" w:name="_1308060671"/>
      <w:bookmarkStart w:id="129" w:name="_1305365946"/>
      <w:bookmarkStart w:id="130" w:name="_1302458769"/>
      <w:bookmarkStart w:id="131" w:name="_1302318665"/>
      <w:bookmarkStart w:id="132" w:name="_1302096346"/>
      <w:bookmarkStart w:id="133" w:name="_1299551727"/>
      <w:bookmarkStart w:id="134" w:name="_1297254101"/>
      <w:bookmarkStart w:id="135" w:name="_1294584112"/>
      <w:bookmarkStart w:id="136" w:name="_1292813720"/>
      <w:bookmarkStart w:id="137" w:name="_1292813394"/>
      <w:bookmarkStart w:id="138" w:name="_1292768782"/>
      <w:bookmarkStart w:id="139" w:name="_1292768499"/>
      <w:bookmarkStart w:id="140" w:name="_1291878021"/>
      <w:bookmarkStart w:id="141" w:name="_1291876613"/>
      <w:bookmarkStart w:id="142" w:name="_1291867309"/>
      <w:bookmarkStart w:id="143" w:name="_1291786219"/>
      <w:bookmarkStart w:id="144" w:name="_1291613691"/>
      <w:bookmarkStart w:id="145" w:name="_1291441971"/>
      <w:bookmarkStart w:id="146" w:name="_1291441545"/>
      <w:bookmarkStart w:id="147" w:name="_1289907819"/>
      <w:bookmarkStart w:id="148" w:name="_1289907780"/>
      <w:bookmarkStart w:id="149" w:name="_1289799730"/>
      <w:bookmarkStart w:id="150" w:name="_1289336777"/>
      <w:bookmarkStart w:id="151" w:name="_1289332781"/>
      <w:bookmarkStart w:id="152" w:name="_1289236733"/>
      <w:bookmarkStart w:id="153" w:name="_1286696389"/>
      <w:bookmarkStart w:id="154" w:name="_1286641996"/>
      <w:bookmarkStart w:id="155" w:name="_1283964462"/>
      <w:bookmarkStart w:id="156" w:name="_1281293187"/>
      <w:bookmarkStart w:id="157" w:name="_1278756285"/>
      <w:bookmarkStart w:id="158" w:name="_1278434842"/>
      <w:bookmarkStart w:id="159" w:name="_1275847598"/>
      <w:bookmarkStart w:id="160" w:name="_1273330807"/>
      <w:bookmarkStart w:id="161" w:name="_1270542172"/>
      <w:bookmarkStart w:id="162" w:name="_1270541356"/>
      <w:bookmarkStart w:id="163" w:name="_1268118006"/>
      <w:bookmarkStart w:id="164" w:name="_1265557504"/>
      <w:bookmarkStart w:id="165" w:name="_1262766940"/>
      <w:bookmarkStart w:id="166" w:name="_1260964895"/>
      <w:bookmarkStart w:id="167" w:name="_1257274511"/>
      <w:bookmarkStart w:id="168" w:name="_1254850323"/>
      <w:bookmarkStart w:id="169" w:name="_1252911818"/>
      <w:bookmarkStart w:id="170" w:name="_1252258614"/>
      <w:bookmarkStart w:id="171" w:name="_1251717023"/>
      <w:bookmarkStart w:id="172" w:name="_1249499140"/>
      <w:bookmarkStart w:id="173" w:name="_1249465235"/>
      <w:bookmarkStart w:id="174" w:name="_1246891006"/>
      <w:bookmarkStart w:id="175" w:name="_1246890722"/>
      <w:bookmarkStart w:id="176" w:name="_1244990617"/>
      <w:bookmarkStart w:id="177" w:name="_1242130199"/>
      <w:bookmarkStart w:id="178" w:name="_1241373837"/>
      <w:bookmarkStart w:id="179" w:name="_1238951951"/>
      <w:bookmarkStart w:id="180" w:name="_1238603783"/>
      <w:bookmarkStart w:id="181" w:name="_1238602937"/>
      <w:bookmarkStart w:id="182" w:name="_1238583106"/>
      <w:bookmarkStart w:id="183" w:name="_1238167889"/>
      <w:bookmarkStart w:id="184" w:name="_1238164792"/>
      <w:bookmarkStart w:id="185" w:name="_1238165484"/>
      <w:bookmarkStart w:id="186" w:name="_1238164347"/>
      <w:bookmarkStart w:id="187" w:name="_1237833752"/>
      <w:bookmarkStart w:id="188" w:name="_1236534156"/>
      <w:bookmarkStart w:id="189" w:name="_1236513850"/>
      <w:bookmarkStart w:id="190" w:name="_1236513503"/>
      <w:bookmarkStart w:id="191" w:name="_1236512563"/>
      <w:bookmarkStart w:id="192" w:name="_1236452353"/>
      <w:bookmarkStart w:id="193" w:name="_1235998526"/>
      <w:bookmarkStart w:id="194" w:name="_1235307731"/>
      <w:bookmarkStart w:id="195" w:name="_1235304268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v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presentou valor da ordem de </w:t>
      </w:r>
      <w:r>
        <w:fldChar w:fldCharType="begin"/>
      </w:r>
      <w:r>
        <w:rPr/>
        <w:instrText xml:space="preserve"> LINK Excel.Sheet.8 "C:\\IECC\\Relatórios e Planilhas\\IECC.xls" "Sumario!L25C23" \a \t \* MERGEFORMAT </w:instrText>
      </w:r>
      <w:bookmarkStart w:id="196" w:name="_1326649066"/>
      <w:bookmarkStart w:id="197" w:name="_1324624700"/>
      <w:bookmarkStart w:id="198" w:name="_1323182846"/>
      <w:bookmarkStart w:id="199" w:name="_1322969203"/>
      <w:bookmarkStart w:id="200" w:name="_1321777343"/>
      <w:bookmarkStart w:id="201" w:name="_1310808957"/>
      <w:bookmarkStart w:id="202" w:name="_1308060672"/>
      <w:bookmarkStart w:id="203" w:name="_1305365947"/>
      <w:bookmarkStart w:id="204" w:name="_1302458770"/>
      <w:bookmarkStart w:id="205" w:name="_1302318666"/>
      <w:bookmarkStart w:id="206" w:name="_1302096347"/>
      <w:bookmarkStart w:id="207" w:name="_1299551728"/>
      <w:bookmarkStart w:id="208" w:name="_1297254102"/>
      <w:bookmarkStart w:id="209" w:name="_1294584113"/>
      <w:bookmarkStart w:id="210" w:name="_1292813721"/>
      <w:bookmarkStart w:id="211" w:name="_1292813395"/>
      <w:bookmarkStart w:id="212" w:name="_1292768781"/>
      <w:bookmarkStart w:id="213" w:name="_1292768500"/>
      <w:bookmarkStart w:id="214" w:name="_1291878022"/>
      <w:bookmarkStart w:id="215" w:name="_1291876614"/>
      <w:bookmarkStart w:id="216" w:name="_1291867310"/>
      <w:bookmarkStart w:id="217" w:name="_1291786220"/>
      <w:bookmarkStart w:id="218" w:name="_1291613692"/>
      <w:bookmarkStart w:id="219" w:name="_1291441972"/>
      <w:bookmarkStart w:id="220" w:name="_1291441546"/>
      <w:bookmarkStart w:id="221" w:name="_1289907820"/>
      <w:bookmarkStart w:id="222" w:name="_1289907779"/>
      <w:bookmarkStart w:id="223" w:name="_1289799731"/>
      <w:bookmarkStart w:id="224" w:name="_1289336778"/>
      <w:bookmarkStart w:id="225" w:name="_1289332782"/>
      <w:bookmarkStart w:id="226" w:name="_1289236734"/>
      <w:bookmarkStart w:id="227" w:name="_1286696390"/>
      <w:bookmarkStart w:id="228" w:name="_1286641997"/>
      <w:bookmarkStart w:id="229" w:name="_1283964463"/>
      <w:bookmarkStart w:id="230" w:name="_1281293189"/>
      <w:bookmarkStart w:id="231" w:name="_1278756286"/>
      <w:bookmarkStart w:id="232" w:name="_1278434843"/>
      <w:bookmarkStart w:id="233" w:name="_1275847599"/>
      <w:bookmarkStart w:id="234" w:name="_1273330808"/>
      <w:bookmarkStart w:id="235" w:name="_1270542173"/>
      <w:bookmarkStart w:id="236" w:name="_1270541357"/>
      <w:bookmarkStart w:id="237" w:name="_1268118008"/>
      <w:bookmarkStart w:id="238" w:name="_1265557505"/>
      <w:bookmarkStart w:id="239" w:name="_1262766942"/>
      <w:bookmarkStart w:id="240" w:name="_1260964896"/>
      <w:bookmarkStart w:id="241" w:name="_1257274512"/>
      <w:bookmarkStart w:id="242" w:name="_1254850324"/>
      <w:bookmarkStart w:id="243" w:name="_1252911819"/>
      <w:bookmarkStart w:id="244" w:name="_1252258615"/>
      <w:bookmarkStart w:id="245" w:name="_1251717024"/>
      <w:bookmarkStart w:id="246" w:name="_1249499141"/>
      <w:bookmarkStart w:id="247" w:name="_1249465236"/>
      <w:bookmarkStart w:id="248" w:name="_1246891007"/>
      <w:bookmarkStart w:id="249" w:name="_1246890723"/>
      <w:bookmarkStart w:id="250" w:name="_1244990618"/>
      <w:bookmarkStart w:id="251" w:name="_1242130200"/>
      <w:bookmarkStart w:id="252" w:name="_1241373838"/>
      <w:bookmarkStart w:id="253" w:name="_1238951952"/>
      <w:bookmarkStart w:id="254" w:name="_1238603784"/>
      <w:bookmarkStart w:id="255" w:name="_1238602938"/>
      <w:bookmarkStart w:id="256" w:name="_1238583107"/>
      <w:bookmarkStart w:id="257" w:name="_1238167890"/>
      <w:bookmarkStart w:id="258" w:name="_1238164793"/>
      <w:bookmarkStart w:id="259" w:name="_1238165485"/>
      <w:bookmarkStart w:id="260" w:name="_1238164348"/>
      <w:bookmarkStart w:id="261" w:name="_1237833753"/>
      <w:bookmarkStart w:id="262" w:name="_1236534157"/>
      <w:bookmarkStart w:id="263" w:name="_1236513851"/>
      <w:bookmarkStart w:id="264" w:name="_1236513504"/>
      <w:bookmarkStart w:id="265" w:name="_1236512564"/>
      <w:bookmarkStart w:id="266" w:name="_1236452354"/>
      <w:bookmarkStart w:id="267" w:name="_1235998527"/>
      <w:bookmarkStart w:id="268" w:name="_1235307732"/>
      <w:bookmarkStart w:id="269" w:name="_1235304267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r>
        <w:rPr/>
      </w:r>
      <w:r>
        <w:rPr/>
        <w:fldChar w:fldCharType="separate"/>
      </w:r>
      <w:r>
        <w:rPr/>
        <w:t>157,36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270" w:name="_1326649067"/>
      <w:bookmarkStart w:id="271" w:name="_1324624701"/>
      <w:bookmarkStart w:id="272" w:name="_1323182847"/>
      <w:bookmarkStart w:id="273" w:name="_1322969204"/>
      <w:bookmarkStart w:id="274" w:name="_1321777344"/>
      <w:bookmarkStart w:id="275" w:name="_1310808958"/>
      <w:bookmarkStart w:id="276" w:name="_1308060673"/>
      <w:bookmarkStart w:id="277" w:name="_1305365948"/>
      <w:bookmarkStart w:id="278" w:name="_1302458771"/>
      <w:bookmarkStart w:id="279" w:name="_1302318667"/>
      <w:bookmarkStart w:id="280" w:name="_1302096348"/>
      <w:bookmarkStart w:id="281" w:name="_1299551729"/>
      <w:bookmarkStart w:id="282" w:name="_1297254103"/>
      <w:bookmarkStart w:id="283" w:name="_1294584114"/>
      <w:bookmarkStart w:id="284" w:name="_1292813722"/>
      <w:bookmarkStart w:id="285" w:name="_1292813396"/>
      <w:bookmarkStart w:id="286" w:name="_1292768780"/>
      <w:bookmarkStart w:id="287" w:name="_1292768501"/>
      <w:bookmarkStart w:id="288" w:name="_1291878023"/>
      <w:bookmarkStart w:id="289" w:name="_1291876615"/>
      <w:bookmarkStart w:id="290" w:name="_1291867311"/>
      <w:bookmarkStart w:id="291" w:name="_1291786221"/>
      <w:bookmarkStart w:id="292" w:name="_1291613693"/>
      <w:bookmarkStart w:id="293" w:name="_1291441973"/>
      <w:bookmarkStart w:id="294" w:name="_1291441547"/>
      <w:bookmarkStart w:id="295" w:name="_1289907821"/>
      <w:bookmarkStart w:id="296" w:name="_1289907778"/>
      <w:bookmarkStart w:id="297" w:name="_1289799732"/>
      <w:bookmarkStart w:id="298" w:name="_1289336779"/>
      <w:bookmarkStart w:id="299" w:name="_1289332783"/>
      <w:bookmarkStart w:id="300" w:name="_1289236735"/>
      <w:bookmarkStart w:id="301" w:name="_1286696391"/>
      <w:bookmarkStart w:id="302" w:name="_1286641998"/>
      <w:bookmarkStart w:id="303" w:name="_1283964464"/>
      <w:bookmarkStart w:id="304" w:name="_1281293190"/>
      <w:bookmarkStart w:id="305" w:name="_1278756287"/>
      <w:bookmarkStart w:id="306" w:name="_1278434844"/>
      <w:bookmarkStart w:id="307" w:name="_1275847600"/>
      <w:bookmarkStart w:id="308" w:name="_1273330809"/>
      <w:bookmarkStart w:id="309" w:name="_1270542174"/>
      <w:bookmarkStart w:id="310" w:name="_1270541358"/>
      <w:bookmarkStart w:id="311" w:name="_1268118010"/>
      <w:bookmarkStart w:id="312" w:name="_1265557506"/>
      <w:bookmarkStart w:id="313" w:name="_1262766944"/>
      <w:bookmarkStart w:id="314" w:name="_1260964897"/>
      <w:bookmarkStart w:id="315" w:name="_1257274513"/>
      <w:bookmarkStart w:id="316" w:name="_1254850325"/>
      <w:bookmarkStart w:id="317" w:name="_1252911820"/>
      <w:bookmarkStart w:id="318" w:name="_1252258616"/>
      <w:bookmarkStart w:id="319" w:name="_1251717025"/>
      <w:bookmarkStart w:id="320" w:name="_1249499142"/>
      <w:bookmarkStart w:id="321" w:name="_1249465237"/>
      <w:bookmarkStart w:id="322" w:name="_1246891008"/>
      <w:bookmarkStart w:id="323" w:name="_1246890724"/>
      <w:bookmarkStart w:id="324" w:name="_1244990619"/>
      <w:bookmarkStart w:id="325" w:name="_1242130201"/>
      <w:bookmarkStart w:id="326" w:name="_1241373839"/>
      <w:bookmarkStart w:id="327" w:name="_1238951953"/>
      <w:bookmarkStart w:id="328" w:name="_1238603785"/>
      <w:bookmarkStart w:id="329" w:name="_1238602939"/>
      <w:bookmarkStart w:id="330" w:name="_1238583108"/>
      <w:bookmarkStart w:id="331" w:name="_1238167891"/>
      <w:bookmarkStart w:id="332" w:name="_1238164794"/>
      <w:bookmarkStart w:id="333" w:name="_1238165486"/>
      <w:bookmarkStart w:id="334" w:name="_1238164349"/>
      <w:bookmarkStart w:id="335" w:name="_1237833754"/>
      <w:bookmarkStart w:id="336" w:name="_1236534158"/>
      <w:bookmarkStart w:id="337" w:name="_1236513852"/>
      <w:bookmarkStart w:id="338" w:name="_1236513505"/>
      <w:bookmarkStart w:id="339" w:name="_1236512565"/>
      <w:bookmarkStart w:id="340" w:name="_1236452355"/>
      <w:bookmarkStart w:id="341" w:name="_1235998528"/>
      <w:bookmarkStart w:id="342" w:name="_1235307733"/>
      <w:bookmarkStart w:id="343" w:name="_1235304266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344" w:name="_1326649068"/>
      <w:bookmarkStart w:id="345" w:name="_1324624702"/>
      <w:bookmarkStart w:id="346" w:name="_1323182848"/>
      <w:bookmarkStart w:id="347" w:name="_1322969205"/>
      <w:bookmarkStart w:id="348" w:name="_1321777345"/>
      <w:bookmarkStart w:id="349" w:name="_1310808959"/>
      <w:bookmarkStart w:id="350" w:name="_1308060674"/>
      <w:bookmarkStart w:id="351" w:name="_1305365949"/>
      <w:bookmarkStart w:id="352" w:name="_1302458772"/>
      <w:bookmarkStart w:id="353" w:name="_1302318669"/>
      <w:bookmarkStart w:id="354" w:name="_1302096349"/>
      <w:bookmarkStart w:id="355" w:name="_1299551730"/>
      <w:bookmarkStart w:id="356" w:name="_1297254104"/>
      <w:bookmarkStart w:id="357" w:name="_1294584115"/>
      <w:bookmarkStart w:id="358" w:name="_1292813723"/>
      <w:bookmarkStart w:id="359" w:name="_1292813397"/>
      <w:bookmarkStart w:id="360" w:name="_1292768779"/>
      <w:bookmarkStart w:id="361" w:name="_1292768502"/>
      <w:bookmarkStart w:id="362" w:name="_1291878024"/>
      <w:bookmarkStart w:id="363" w:name="_1291876616"/>
      <w:bookmarkStart w:id="364" w:name="_1291867312"/>
      <w:bookmarkStart w:id="365" w:name="_1291786222"/>
      <w:bookmarkStart w:id="366" w:name="_1291613694"/>
      <w:bookmarkStart w:id="367" w:name="_1291441974"/>
      <w:bookmarkStart w:id="368" w:name="_1291441548"/>
      <w:bookmarkStart w:id="369" w:name="_1289907822"/>
      <w:bookmarkStart w:id="370" w:name="_1289907777"/>
      <w:bookmarkStart w:id="371" w:name="_1289799733"/>
      <w:bookmarkStart w:id="372" w:name="_1289336780"/>
      <w:bookmarkStart w:id="373" w:name="_1289332784"/>
      <w:bookmarkStart w:id="374" w:name="_1289236736"/>
      <w:bookmarkStart w:id="375" w:name="_1286696392"/>
      <w:bookmarkStart w:id="376" w:name="_1286641999"/>
      <w:bookmarkStart w:id="377" w:name="_1283964465"/>
      <w:bookmarkStart w:id="378" w:name="_1281293191"/>
      <w:bookmarkStart w:id="379" w:name="_1278756288"/>
      <w:bookmarkStart w:id="380" w:name="_1278434845"/>
      <w:bookmarkStart w:id="381" w:name="_1275847601"/>
      <w:bookmarkStart w:id="382" w:name="_1273330810"/>
      <w:bookmarkStart w:id="383" w:name="_1270542175"/>
      <w:bookmarkStart w:id="384" w:name="_1270541359"/>
      <w:bookmarkStart w:id="385" w:name="_1268118011"/>
      <w:bookmarkStart w:id="386" w:name="_1265557507"/>
      <w:bookmarkStart w:id="387" w:name="_1262766945"/>
      <w:bookmarkStart w:id="388" w:name="_1260964898"/>
      <w:bookmarkStart w:id="389" w:name="_1257274514"/>
      <w:bookmarkStart w:id="390" w:name="_1254850326"/>
      <w:bookmarkStart w:id="391" w:name="_1252911821"/>
      <w:bookmarkStart w:id="392" w:name="_1252258617"/>
      <w:bookmarkStart w:id="393" w:name="_1251717026"/>
      <w:bookmarkStart w:id="394" w:name="_1249499143"/>
      <w:bookmarkStart w:id="395" w:name="_1249465238"/>
      <w:bookmarkStart w:id="396" w:name="_1246891009"/>
      <w:bookmarkStart w:id="397" w:name="_1246890725"/>
      <w:bookmarkStart w:id="398" w:name="_1244990620"/>
      <w:bookmarkStart w:id="399" w:name="_1242130202"/>
      <w:bookmarkStart w:id="400" w:name="_1241373840"/>
      <w:bookmarkStart w:id="401" w:name="_1238951954"/>
      <w:bookmarkStart w:id="402" w:name="_1238603786"/>
      <w:bookmarkStart w:id="403" w:name="_1238602940"/>
      <w:bookmarkStart w:id="404" w:name="_1238583109"/>
      <w:bookmarkStart w:id="405" w:name="_1238167892"/>
      <w:bookmarkStart w:id="406" w:name="_1238164795"/>
      <w:bookmarkStart w:id="407" w:name="_1238165487"/>
      <w:bookmarkStart w:id="408" w:name="_1238164350"/>
      <w:bookmarkStart w:id="409" w:name="_1237833755"/>
      <w:bookmarkStart w:id="410" w:name="_1236534159"/>
      <w:bookmarkStart w:id="411" w:name="_1236513853"/>
      <w:bookmarkStart w:id="412" w:name="_1236513506"/>
      <w:bookmarkStart w:id="413" w:name="_1236512566"/>
      <w:bookmarkStart w:id="414" w:name="_1236452356"/>
      <w:bookmarkStart w:id="415" w:name="_1235998529"/>
      <w:bookmarkStart w:id="416" w:name="_1235307734"/>
      <w:bookmarkStart w:id="417" w:name="_1235304264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nquanto a média desse índice alcançou a marca de </w:t>
      </w:r>
      <w:r>
        <w:fldChar w:fldCharType="begin"/>
      </w:r>
      <w:r>
        <w:rPr/>
        <w:instrText xml:space="preserve"> LINK Excel.Sheet.8 "C:\\IECC\\Relatórios e Planilhas\\IECC.xls" "Sumario!L25C24" \a \t \* MERGEFORMAT </w:instrText>
      </w:r>
      <w:bookmarkStart w:id="418" w:name="_1326649069"/>
      <w:bookmarkStart w:id="419" w:name="_1324624703"/>
      <w:bookmarkStart w:id="420" w:name="_1323182849"/>
      <w:bookmarkStart w:id="421" w:name="_1322969206"/>
      <w:bookmarkStart w:id="422" w:name="_1321777346"/>
      <w:bookmarkStart w:id="423" w:name="_1310808960"/>
      <w:bookmarkStart w:id="424" w:name="_1308060675"/>
      <w:bookmarkStart w:id="425" w:name="_1305365950"/>
      <w:bookmarkStart w:id="426" w:name="_1302458773"/>
      <w:bookmarkStart w:id="427" w:name="_1302318670"/>
      <w:bookmarkStart w:id="428" w:name="_1302096350"/>
      <w:bookmarkStart w:id="429" w:name="_1299551731"/>
      <w:bookmarkStart w:id="430" w:name="_1297254105"/>
      <w:bookmarkStart w:id="431" w:name="_1294584116"/>
      <w:bookmarkStart w:id="432" w:name="_1292813724"/>
      <w:bookmarkStart w:id="433" w:name="_1292813398"/>
      <w:bookmarkStart w:id="434" w:name="_1292768778"/>
      <w:bookmarkStart w:id="435" w:name="_1292768503"/>
      <w:bookmarkStart w:id="436" w:name="_1291878025"/>
      <w:bookmarkStart w:id="437" w:name="_1291876617"/>
      <w:bookmarkStart w:id="438" w:name="_1291867313"/>
      <w:bookmarkStart w:id="439" w:name="_1291786223"/>
      <w:bookmarkStart w:id="440" w:name="_1291614176"/>
      <w:bookmarkStart w:id="441" w:name="_1291613695"/>
      <w:bookmarkStart w:id="442" w:name="_1291441975"/>
      <w:bookmarkStart w:id="443" w:name="_1291441549"/>
      <w:bookmarkStart w:id="444" w:name="_1289907823"/>
      <w:bookmarkStart w:id="445" w:name="_1289907776"/>
      <w:bookmarkStart w:id="446" w:name="_1289799734"/>
      <w:bookmarkStart w:id="447" w:name="_1289336781"/>
      <w:bookmarkStart w:id="448" w:name="_1289332785"/>
      <w:bookmarkStart w:id="449" w:name="_1289236737"/>
      <w:bookmarkStart w:id="450" w:name="_1286696393"/>
      <w:bookmarkStart w:id="451" w:name="_1286642000"/>
      <w:bookmarkStart w:id="452" w:name="_1283964466"/>
      <w:bookmarkStart w:id="453" w:name="_1281293192"/>
      <w:bookmarkStart w:id="454" w:name="_1278756289"/>
      <w:bookmarkStart w:id="455" w:name="_1278434846"/>
      <w:bookmarkStart w:id="456" w:name="_1275847602"/>
      <w:bookmarkStart w:id="457" w:name="_1273330811"/>
      <w:bookmarkStart w:id="458" w:name="_1270542176"/>
      <w:bookmarkStart w:id="459" w:name="_1270541360"/>
      <w:bookmarkStart w:id="460" w:name="_1268118012"/>
      <w:bookmarkStart w:id="461" w:name="_1265557508"/>
      <w:bookmarkStart w:id="462" w:name="_1262766946"/>
      <w:bookmarkStart w:id="463" w:name="_1260964899"/>
      <w:bookmarkStart w:id="464" w:name="_1257274515"/>
      <w:bookmarkStart w:id="465" w:name="_1254850327"/>
      <w:bookmarkStart w:id="466" w:name="_1252911822"/>
      <w:bookmarkStart w:id="467" w:name="_1252258618"/>
      <w:bookmarkStart w:id="468" w:name="_1251717028"/>
      <w:bookmarkStart w:id="469" w:name="_1249499144"/>
      <w:bookmarkStart w:id="470" w:name="_1249465239"/>
      <w:bookmarkStart w:id="471" w:name="_1246891010"/>
      <w:bookmarkStart w:id="472" w:name="_1246890726"/>
      <w:bookmarkStart w:id="473" w:name="_1244990621"/>
      <w:bookmarkStart w:id="474" w:name="_1242130203"/>
      <w:bookmarkStart w:id="475" w:name="_1241373841"/>
      <w:bookmarkStart w:id="476" w:name="_1238951956"/>
      <w:bookmarkStart w:id="477" w:name="_1238603787"/>
      <w:bookmarkStart w:id="478" w:name="_1238602941"/>
      <w:bookmarkStart w:id="479" w:name="_1238583110"/>
      <w:bookmarkStart w:id="480" w:name="_1238167893"/>
      <w:bookmarkStart w:id="481" w:name="_1238164796"/>
      <w:bookmarkStart w:id="482" w:name="_1238165488"/>
      <w:bookmarkStart w:id="483" w:name="_1238164351"/>
      <w:bookmarkStart w:id="484" w:name="_1237833756"/>
      <w:bookmarkStart w:id="485" w:name="_1236534160"/>
      <w:bookmarkStart w:id="486" w:name="_1236513854"/>
      <w:bookmarkStart w:id="487" w:name="_1236513507"/>
      <w:bookmarkStart w:id="488" w:name="_1236512567"/>
      <w:bookmarkStart w:id="489" w:name="_1236452357"/>
      <w:bookmarkStart w:id="490" w:name="_1235998530"/>
      <w:bookmarkStart w:id="491" w:name="_1235307735"/>
      <w:bookmarkStart w:id="492" w:name="_1235304262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r>
        <w:rPr/>
      </w:r>
      <w:r>
        <w:rPr/>
        <w:fldChar w:fldCharType="separate"/>
      </w:r>
      <w:r>
        <w:rPr/>
        <w:t>147,15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 no trimestre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Já o Índice da Situação Presente (ISP) corresponde a </w:t>
      </w:r>
      <w:r>
        <w:fldChar w:fldCharType="begin"/>
      </w:r>
      <w:r>
        <w:rPr/>
        <w:instrText xml:space="preserve"> LINK Excel.Sheet.8 "C:\\IECC\\Relatórios e Planilhas\\IECC.xls" "Sumario!L26C23" \a \t \* MERGEFORMAT </w:instrText>
      </w:r>
      <w:bookmarkStart w:id="493" w:name="_1326649070"/>
      <w:bookmarkStart w:id="494" w:name="_1324624704"/>
      <w:bookmarkStart w:id="495" w:name="_1323182850"/>
      <w:bookmarkStart w:id="496" w:name="_1322969207"/>
      <w:bookmarkStart w:id="497" w:name="_1321777347"/>
      <w:bookmarkStart w:id="498" w:name="_1310808961"/>
      <w:bookmarkStart w:id="499" w:name="_1308060676"/>
      <w:bookmarkStart w:id="500" w:name="_1305365951"/>
      <w:bookmarkStart w:id="501" w:name="_1302458774"/>
      <w:bookmarkStart w:id="502" w:name="_1302318671"/>
      <w:bookmarkStart w:id="503" w:name="_1302096351"/>
      <w:bookmarkStart w:id="504" w:name="_1299551732"/>
      <w:bookmarkStart w:id="505" w:name="_1297254106"/>
      <w:bookmarkStart w:id="506" w:name="_1294584117"/>
      <w:bookmarkStart w:id="507" w:name="_1292813725"/>
      <w:bookmarkStart w:id="508" w:name="_1292813399"/>
      <w:bookmarkStart w:id="509" w:name="_1292768777"/>
      <w:bookmarkStart w:id="510" w:name="_1292768504"/>
      <w:bookmarkStart w:id="511" w:name="_1291878026"/>
      <w:bookmarkStart w:id="512" w:name="_1291876618"/>
      <w:bookmarkStart w:id="513" w:name="_1291867314"/>
      <w:bookmarkStart w:id="514" w:name="_1291786224"/>
      <w:bookmarkStart w:id="515" w:name="_1291613696"/>
      <w:bookmarkStart w:id="516" w:name="_1291441976"/>
      <w:bookmarkStart w:id="517" w:name="_1291441550"/>
      <w:bookmarkStart w:id="518" w:name="_1289907824"/>
      <w:bookmarkStart w:id="519" w:name="_1289907775"/>
      <w:bookmarkStart w:id="520" w:name="_1289799735"/>
      <w:bookmarkStart w:id="521" w:name="_1289336782"/>
      <w:bookmarkStart w:id="522" w:name="_1289332786"/>
      <w:bookmarkStart w:id="523" w:name="_1289236738"/>
      <w:bookmarkStart w:id="524" w:name="_1286696394"/>
      <w:bookmarkStart w:id="525" w:name="_1286642001"/>
      <w:bookmarkStart w:id="526" w:name="_1283964467"/>
      <w:bookmarkStart w:id="527" w:name="_1281293193"/>
      <w:bookmarkStart w:id="528" w:name="_1278756290"/>
      <w:bookmarkStart w:id="529" w:name="_1278434847"/>
      <w:bookmarkStart w:id="530" w:name="_1275847603"/>
      <w:bookmarkStart w:id="531" w:name="_1273330812"/>
      <w:bookmarkStart w:id="532" w:name="_1270542177"/>
      <w:bookmarkStart w:id="533" w:name="_1270541361"/>
      <w:bookmarkStart w:id="534" w:name="_1268118014"/>
      <w:bookmarkStart w:id="535" w:name="_1265557509"/>
      <w:bookmarkStart w:id="536" w:name="_1262766948"/>
      <w:bookmarkStart w:id="537" w:name="_1260964900"/>
      <w:bookmarkStart w:id="538" w:name="_1257274516"/>
      <w:bookmarkStart w:id="539" w:name="_1254850328"/>
      <w:bookmarkStart w:id="540" w:name="_1252911823"/>
      <w:bookmarkStart w:id="541" w:name="_1252258619"/>
      <w:bookmarkStart w:id="542" w:name="_1251717029"/>
      <w:bookmarkStart w:id="543" w:name="_1249499145"/>
      <w:bookmarkStart w:id="544" w:name="_1249465240"/>
      <w:bookmarkStart w:id="545" w:name="_1246891011"/>
      <w:bookmarkStart w:id="546" w:name="_1246890727"/>
      <w:bookmarkStart w:id="547" w:name="_1244990622"/>
      <w:bookmarkStart w:id="548" w:name="_1242130204"/>
      <w:bookmarkStart w:id="549" w:name="_1241373842"/>
      <w:bookmarkStart w:id="550" w:name="_1238951957"/>
      <w:bookmarkStart w:id="551" w:name="_1238603788"/>
      <w:bookmarkStart w:id="552" w:name="_1238602942"/>
      <w:bookmarkStart w:id="553" w:name="_1238583112"/>
      <w:bookmarkStart w:id="554" w:name="_1238167894"/>
      <w:bookmarkStart w:id="555" w:name="_1238164797"/>
      <w:bookmarkStart w:id="556" w:name="_1238165489"/>
      <w:bookmarkStart w:id="557" w:name="_1238164352"/>
      <w:bookmarkStart w:id="558" w:name="_1237833757"/>
      <w:bookmarkStart w:id="559" w:name="_1236534161"/>
      <w:bookmarkStart w:id="560" w:name="_1236513855"/>
      <w:bookmarkStart w:id="561" w:name="_1236513508"/>
      <w:bookmarkStart w:id="562" w:name="_1236512568"/>
      <w:bookmarkStart w:id="563" w:name="_1236452358"/>
      <w:bookmarkStart w:id="564" w:name="_1235998531"/>
      <w:bookmarkStart w:id="565" w:name="_1235307736"/>
      <w:bookmarkStart w:id="566" w:name="_1235304261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r>
        <w:rPr/>
      </w:r>
      <w:r>
        <w:rPr/>
        <w:fldChar w:fldCharType="separate"/>
      </w:r>
      <w:r>
        <w:rPr/>
        <w:t>150,55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567" w:name="_1326649071"/>
      <w:bookmarkStart w:id="568" w:name="_1324624705"/>
      <w:bookmarkStart w:id="569" w:name="_1323182851"/>
      <w:bookmarkStart w:id="570" w:name="_1322969208"/>
      <w:bookmarkStart w:id="571" w:name="_1321777348"/>
      <w:bookmarkStart w:id="572" w:name="_1310808962"/>
      <w:bookmarkStart w:id="573" w:name="_1308060677"/>
      <w:bookmarkStart w:id="574" w:name="_1305365952"/>
      <w:bookmarkStart w:id="575" w:name="_1302458775"/>
      <w:bookmarkStart w:id="576" w:name="_1302318672"/>
      <w:bookmarkStart w:id="577" w:name="_1302096352"/>
      <w:bookmarkStart w:id="578" w:name="_1299551733"/>
      <w:bookmarkStart w:id="579" w:name="_1297254107"/>
      <w:bookmarkStart w:id="580" w:name="_1294584118"/>
      <w:bookmarkStart w:id="581" w:name="_1292813726"/>
      <w:bookmarkStart w:id="582" w:name="_1292813400"/>
      <w:bookmarkStart w:id="583" w:name="_1292768776"/>
      <w:bookmarkStart w:id="584" w:name="_1292768505"/>
      <w:bookmarkStart w:id="585" w:name="_1291878027"/>
      <w:bookmarkStart w:id="586" w:name="_1291876619"/>
      <w:bookmarkStart w:id="587" w:name="_1291867315"/>
      <w:bookmarkStart w:id="588" w:name="_1291786225"/>
      <w:bookmarkStart w:id="589" w:name="_1291613697"/>
      <w:bookmarkStart w:id="590" w:name="_1291441977"/>
      <w:bookmarkStart w:id="591" w:name="_1291441551"/>
      <w:bookmarkStart w:id="592" w:name="_1289907825"/>
      <w:bookmarkStart w:id="593" w:name="_1289907774"/>
      <w:bookmarkStart w:id="594" w:name="_1289799736"/>
      <w:bookmarkStart w:id="595" w:name="_1289336783"/>
      <w:bookmarkStart w:id="596" w:name="_1289332787"/>
      <w:bookmarkStart w:id="597" w:name="_1289236739"/>
      <w:bookmarkStart w:id="598" w:name="_1286696395"/>
      <w:bookmarkStart w:id="599" w:name="_1286642002"/>
      <w:bookmarkStart w:id="600" w:name="_1283964468"/>
      <w:bookmarkStart w:id="601" w:name="_1281293194"/>
      <w:bookmarkStart w:id="602" w:name="_1278756291"/>
      <w:bookmarkStart w:id="603" w:name="_1278434848"/>
      <w:bookmarkStart w:id="604" w:name="_1275847604"/>
      <w:bookmarkStart w:id="605" w:name="_1273330813"/>
      <w:bookmarkStart w:id="606" w:name="_1270542178"/>
      <w:bookmarkStart w:id="607" w:name="_1270541362"/>
      <w:bookmarkStart w:id="608" w:name="_1268118016"/>
      <w:bookmarkStart w:id="609" w:name="_1265557510"/>
      <w:bookmarkStart w:id="610" w:name="_1262766950"/>
      <w:bookmarkStart w:id="611" w:name="_1260964901"/>
      <w:bookmarkStart w:id="612" w:name="_1257274517"/>
      <w:bookmarkStart w:id="613" w:name="_1254850329"/>
      <w:bookmarkStart w:id="614" w:name="_1252911824"/>
      <w:bookmarkStart w:id="615" w:name="_1252258620"/>
      <w:bookmarkStart w:id="616" w:name="_1251717030"/>
      <w:bookmarkStart w:id="617" w:name="_1249499146"/>
      <w:bookmarkStart w:id="618" w:name="_1249465241"/>
      <w:bookmarkStart w:id="619" w:name="_1246891012"/>
      <w:bookmarkStart w:id="620" w:name="_1246890728"/>
      <w:bookmarkStart w:id="621" w:name="_1244990623"/>
      <w:bookmarkStart w:id="622" w:name="_1242130205"/>
      <w:bookmarkStart w:id="623" w:name="_1241373843"/>
      <w:bookmarkStart w:id="624" w:name="_1238951958"/>
      <w:bookmarkStart w:id="625" w:name="_1238603789"/>
      <w:bookmarkStart w:id="626" w:name="_1238602943"/>
      <w:bookmarkStart w:id="627" w:name="_1238583113"/>
      <w:bookmarkStart w:id="628" w:name="_1238167895"/>
      <w:bookmarkStart w:id="629" w:name="_1238164798"/>
      <w:bookmarkStart w:id="630" w:name="_1238165490"/>
      <w:bookmarkStart w:id="631" w:name="_1238164353"/>
      <w:bookmarkStart w:id="632" w:name="_1237833758"/>
      <w:bookmarkStart w:id="633" w:name="_1236534162"/>
      <w:bookmarkStart w:id="634" w:name="_1236513856"/>
      <w:bookmarkStart w:id="635" w:name="_1236513509"/>
      <w:bookmarkStart w:id="636" w:name="_1236512569"/>
      <w:bookmarkStart w:id="637" w:name="_1236452359"/>
      <w:bookmarkStart w:id="638" w:name="_1235998532"/>
      <w:bookmarkStart w:id="639" w:name="_1235307737"/>
      <w:bookmarkStart w:id="640" w:name="_1235304259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v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nquanto, no último trimestre, essa taxa oscilou em torno de um valor médio igual a </w:t>
      </w:r>
      <w:r>
        <w:fldChar w:fldCharType="begin"/>
      </w:r>
      <w:r>
        <w:rPr/>
        <w:instrText xml:space="preserve"> LINK Excel.Sheet.8 "C:\\IECC\\Relatórios e Planilhas\\IECC.xls" "Sumario!L26C24" \a \t \* MERGEFORMAT </w:instrText>
      </w:r>
      <w:bookmarkStart w:id="641" w:name="_1326649145"/>
      <w:bookmarkStart w:id="642" w:name="_1324624708"/>
      <w:bookmarkStart w:id="643" w:name="_1323182908"/>
      <w:bookmarkStart w:id="644" w:name="_1322969266"/>
      <w:bookmarkStart w:id="645" w:name="_1321777424"/>
      <w:bookmarkStart w:id="646" w:name="_1310809035"/>
      <w:bookmarkStart w:id="647" w:name="_1308060774"/>
      <w:bookmarkStart w:id="648" w:name="_1305366029"/>
      <w:bookmarkStart w:id="649" w:name="_1302458848"/>
      <w:bookmarkStart w:id="650" w:name="_1302318734"/>
      <w:bookmarkStart w:id="651" w:name="_1302096444"/>
      <w:bookmarkStart w:id="652" w:name="_1299551821"/>
      <w:bookmarkStart w:id="653" w:name="_1297254196"/>
      <w:bookmarkStart w:id="654" w:name="_1294584206"/>
      <w:bookmarkStart w:id="655" w:name="_1292813814"/>
      <w:bookmarkStart w:id="656" w:name="_1292813488"/>
      <w:bookmarkStart w:id="657" w:name="_1292768775"/>
      <w:bookmarkStart w:id="658" w:name="_1292768592"/>
      <w:bookmarkStart w:id="659" w:name="_1291878102"/>
      <w:bookmarkStart w:id="660" w:name="_1291876698"/>
      <w:bookmarkStart w:id="661" w:name="_1291867396"/>
      <w:bookmarkStart w:id="662" w:name="_1291786316"/>
      <w:bookmarkStart w:id="663" w:name="_1291613789"/>
      <w:bookmarkStart w:id="664" w:name="_1291442064"/>
      <w:bookmarkStart w:id="665" w:name="_1291441638"/>
      <w:bookmarkStart w:id="666" w:name="_1289907911"/>
      <w:bookmarkStart w:id="667" w:name="_1289907773"/>
      <w:bookmarkStart w:id="668" w:name="_1289336880"/>
      <w:bookmarkStart w:id="669" w:name="_1289332872"/>
      <w:bookmarkStart w:id="670" w:name="_1289236828"/>
      <w:bookmarkStart w:id="671" w:name="_1286696485"/>
      <w:bookmarkStart w:id="672" w:name="_1286642090"/>
      <w:bookmarkStart w:id="673" w:name="_1283964556"/>
      <w:bookmarkStart w:id="674" w:name="_1281293282"/>
      <w:bookmarkStart w:id="675" w:name="_1278756384"/>
      <w:bookmarkStart w:id="676" w:name="_1278434939"/>
      <w:bookmarkStart w:id="677" w:name="_1275847694"/>
      <w:bookmarkStart w:id="678" w:name="_1273330903"/>
      <w:bookmarkStart w:id="679" w:name="_1270542268"/>
      <w:bookmarkStart w:id="680" w:name="_1270541452"/>
      <w:bookmarkStart w:id="681" w:name="_1268118018"/>
      <w:bookmarkStart w:id="682" w:name="_1265557600"/>
      <w:bookmarkStart w:id="683" w:name="_1262766952"/>
      <w:bookmarkStart w:id="684" w:name="_1260964989"/>
      <w:bookmarkStart w:id="685" w:name="_1257274608"/>
      <w:bookmarkStart w:id="686" w:name="_1254850423"/>
      <w:bookmarkStart w:id="687" w:name="_1252911919"/>
      <w:bookmarkStart w:id="688" w:name="_1252258707"/>
      <w:bookmarkStart w:id="689" w:name="_1251717118"/>
      <w:bookmarkStart w:id="690" w:name="_1249499303"/>
      <w:bookmarkStart w:id="691" w:name="_1249465389"/>
      <w:bookmarkStart w:id="692" w:name="_1246891169"/>
      <w:bookmarkStart w:id="693" w:name="_1246890890"/>
      <w:bookmarkStart w:id="694" w:name="_1244990780"/>
      <w:bookmarkStart w:id="695" w:name="_1242130370"/>
      <w:bookmarkStart w:id="696" w:name="_1241374002"/>
      <w:bookmarkStart w:id="697" w:name="_1238952119"/>
      <w:bookmarkStart w:id="698" w:name="_1238603950"/>
      <w:bookmarkStart w:id="699" w:name="_1238602976"/>
      <w:bookmarkStart w:id="700" w:name="_1238583273"/>
      <w:bookmarkStart w:id="701" w:name="_1238168058"/>
      <w:bookmarkStart w:id="702" w:name="_1238164960"/>
      <w:bookmarkStart w:id="703" w:name="_1238165491"/>
      <w:bookmarkStart w:id="704" w:name="_1238164508"/>
      <w:bookmarkStart w:id="705" w:name="_1237833914"/>
      <w:bookmarkStart w:id="706" w:name="_1236534318"/>
      <w:bookmarkStart w:id="707" w:name="_1236514013"/>
      <w:bookmarkStart w:id="708" w:name="_1236513667"/>
      <w:bookmarkStart w:id="709" w:name="_1236512729"/>
      <w:bookmarkStart w:id="710" w:name="_1236452519"/>
      <w:bookmarkStart w:id="711" w:name="_1235998690"/>
      <w:bookmarkStart w:id="712" w:name="_1235307739"/>
      <w:bookmarkStart w:id="713" w:name="_1235304257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r>
        <w:rPr/>
      </w:r>
      <w:r>
        <w:rPr/>
        <w:fldChar w:fldCharType="separate"/>
      </w:r>
      <w:r>
        <w:rPr/>
        <w:t>145,04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600"/>
        <w:ind w:firstLine="709"/>
        <w:jc w:val="both"/>
        <w:rPr/>
      </w:pPr>
      <w:r>
        <w:rPr>
          <w:sz w:val="24"/>
          <w:szCs w:val="24"/>
        </w:rPr>
        <w:t xml:space="preserve">No que diz respeito ao Índice das Expectativas Futura (IEF), verifica-se que em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714" w:name="_1326649143"/>
      <w:bookmarkStart w:id="715" w:name="_1324624709"/>
      <w:bookmarkStart w:id="716" w:name="_1323182906"/>
      <w:bookmarkStart w:id="717" w:name="_1322969264"/>
      <w:bookmarkStart w:id="718" w:name="_1321777422"/>
      <w:bookmarkStart w:id="719" w:name="_1310809033"/>
      <w:bookmarkStart w:id="720" w:name="_1308060772"/>
      <w:bookmarkStart w:id="721" w:name="_1305366027"/>
      <w:bookmarkStart w:id="722" w:name="_1302458846"/>
      <w:bookmarkStart w:id="723" w:name="_1302318732"/>
      <w:bookmarkStart w:id="724" w:name="_1302096442"/>
      <w:bookmarkStart w:id="725" w:name="_1299551819"/>
      <w:bookmarkStart w:id="726" w:name="_1297254194"/>
      <w:bookmarkStart w:id="727" w:name="_1294584204"/>
      <w:bookmarkStart w:id="728" w:name="_1292813811"/>
      <w:bookmarkStart w:id="729" w:name="_1292813486"/>
      <w:bookmarkStart w:id="730" w:name="_1292768774"/>
      <w:bookmarkStart w:id="731" w:name="_1292768590"/>
      <w:bookmarkStart w:id="732" w:name="_1291878100"/>
      <w:bookmarkStart w:id="733" w:name="_1291876696"/>
      <w:bookmarkStart w:id="734" w:name="_1291867394"/>
      <w:bookmarkStart w:id="735" w:name="_1291786314"/>
      <w:bookmarkStart w:id="736" w:name="_1291613787"/>
      <w:bookmarkStart w:id="737" w:name="_1291442062"/>
      <w:bookmarkStart w:id="738" w:name="_1291441636"/>
      <w:bookmarkStart w:id="739" w:name="_1289907909"/>
      <w:bookmarkStart w:id="740" w:name="_1289907772"/>
      <w:bookmarkStart w:id="741" w:name="_1289336878"/>
      <w:bookmarkStart w:id="742" w:name="_1289332870"/>
      <w:bookmarkStart w:id="743" w:name="_1289236826"/>
      <w:bookmarkStart w:id="744" w:name="_1286696482"/>
      <w:bookmarkStart w:id="745" w:name="_1286642088"/>
      <w:bookmarkStart w:id="746" w:name="_1283964554"/>
      <w:bookmarkStart w:id="747" w:name="_1281293280"/>
      <w:bookmarkStart w:id="748" w:name="_1278756382"/>
      <w:bookmarkStart w:id="749" w:name="_1278434937"/>
      <w:bookmarkStart w:id="750" w:name="_1275847692"/>
      <w:bookmarkStart w:id="751" w:name="_1273330901"/>
      <w:bookmarkStart w:id="752" w:name="_1270542266"/>
      <w:bookmarkStart w:id="753" w:name="_1270541450"/>
      <w:bookmarkStart w:id="754" w:name="_1268118020"/>
      <w:bookmarkStart w:id="755" w:name="_1265557598"/>
      <w:bookmarkStart w:id="756" w:name="_1262766954"/>
      <w:bookmarkStart w:id="757" w:name="_1260964987"/>
      <w:bookmarkStart w:id="758" w:name="_1257274606"/>
      <w:bookmarkStart w:id="759" w:name="_1254850420"/>
      <w:bookmarkStart w:id="760" w:name="_1252911917"/>
      <w:bookmarkStart w:id="761" w:name="_1252258705"/>
      <w:bookmarkStart w:id="762" w:name="_1251717116"/>
      <w:bookmarkStart w:id="763" w:name="_1249499301"/>
      <w:bookmarkStart w:id="764" w:name="_1249465387"/>
      <w:bookmarkStart w:id="765" w:name="_1246891167"/>
      <w:bookmarkStart w:id="766" w:name="_1246890888"/>
      <w:bookmarkStart w:id="767" w:name="_1244990777"/>
      <w:bookmarkStart w:id="768" w:name="_1242130367"/>
      <w:bookmarkStart w:id="769" w:name="_1241374000"/>
      <w:bookmarkStart w:id="770" w:name="_1238952117"/>
      <w:bookmarkStart w:id="771" w:name="_1238603948"/>
      <w:bookmarkStart w:id="772" w:name="_1238602977"/>
      <w:bookmarkStart w:id="773" w:name="_1238583271"/>
      <w:bookmarkStart w:id="774" w:name="_1238168056"/>
      <w:bookmarkStart w:id="775" w:name="_1238164957"/>
      <w:bookmarkStart w:id="776" w:name="_1238165492"/>
      <w:bookmarkStart w:id="777" w:name="_1238164505"/>
      <w:bookmarkStart w:id="778" w:name="_1237833912"/>
      <w:bookmarkStart w:id="779" w:name="_1236534316"/>
      <w:bookmarkStart w:id="780" w:name="_1236514011"/>
      <w:bookmarkStart w:id="781" w:name="_1236513665"/>
      <w:bookmarkStart w:id="782" w:name="_1236512727"/>
      <w:bookmarkStart w:id="783" w:name="_1236452517"/>
      <w:bookmarkStart w:id="784" w:name="_1235998688"/>
      <w:bookmarkStart w:id="785" w:name="_1235307740"/>
      <w:bookmarkStart w:id="786" w:name="_1235304254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v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se valor ficou em torno de </w:t>
      </w:r>
      <w:r>
        <w:fldChar w:fldCharType="begin"/>
      </w:r>
      <w:r>
        <w:rPr/>
        <w:instrText xml:space="preserve"> LINK Excel.Sheet.8 "C:\\IECC\\Relatórios e Planilhas\\IECC.xls" "Sumario!L27C23" \a \t \* MERGEFORMAT </w:instrText>
      </w:r>
      <w:bookmarkStart w:id="787" w:name="_1326649140"/>
      <w:bookmarkStart w:id="788" w:name="_1324624710"/>
      <w:bookmarkStart w:id="789" w:name="_1323182905"/>
      <w:bookmarkStart w:id="790" w:name="_1322969263"/>
      <w:bookmarkStart w:id="791" w:name="_1321777420"/>
      <w:bookmarkStart w:id="792" w:name="_1310809030"/>
      <w:bookmarkStart w:id="793" w:name="_1308060769"/>
      <w:bookmarkStart w:id="794" w:name="_1305366025"/>
      <w:bookmarkStart w:id="795" w:name="_1302458844"/>
      <w:bookmarkStart w:id="796" w:name="_1302318730"/>
      <w:bookmarkStart w:id="797" w:name="_1302096440"/>
      <w:bookmarkStart w:id="798" w:name="_1299551817"/>
      <w:bookmarkStart w:id="799" w:name="_1297254192"/>
      <w:bookmarkStart w:id="800" w:name="_1294584201"/>
      <w:bookmarkStart w:id="801" w:name="_1292813809"/>
      <w:bookmarkStart w:id="802" w:name="_1292813484"/>
      <w:bookmarkStart w:id="803" w:name="_1292768773"/>
      <w:bookmarkStart w:id="804" w:name="_1292768589"/>
      <w:bookmarkStart w:id="805" w:name="_1291878099"/>
      <w:bookmarkStart w:id="806" w:name="_1291876695"/>
      <w:bookmarkStart w:id="807" w:name="_1291867393"/>
      <w:bookmarkStart w:id="808" w:name="_1291786313"/>
      <w:bookmarkStart w:id="809" w:name="_1291613786"/>
      <w:bookmarkStart w:id="810" w:name="_1291442061"/>
      <w:bookmarkStart w:id="811" w:name="_1291441635"/>
      <w:bookmarkStart w:id="812" w:name="_1289907908"/>
      <w:bookmarkStart w:id="813" w:name="_1289907771"/>
      <w:bookmarkStart w:id="814" w:name="_1289336876"/>
      <w:bookmarkStart w:id="815" w:name="_1289332868"/>
      <w:bookmarkStart w:id="816" w:name="_1289236824"/>
      <w:bookmarkStart w:id="817" w:name="_1286696480"/>
      <w:bookmarkStart w:id="818" w:name="_1286642086"/>
      <w:bookmarkStart w:id="819" w:name="_1283964552"/>
      <w:bookmarkStart w:id="820" w:name="_1281293278"/>
      <w:bookmarkStart w:id="821" w:name="_1278756380"/>
      <w:bookmarkStart w:id="822" w:name="_1278434934"/>
      <w:bookmarkStart w:id="823" w:name="_1275847690"/>
      <w:bookmarkStart w:id="824" w:name="_1273330899"/>
      <w:bookmarkStart w:id="825" w:name="_1270542264"/>
      <w:bookmarkStart w:id="826" w:name="_1270541448"/>
      <w:bookmarkStart w:id="827" w:name="_1268118023"/>
      <w:bookmarkStart w:id="828" w:name="_1265557596"/>
      <w:bookmarkStart w:id="829" w:name="_1262766956"/>
      <w:bookmarkStart w:id="830" w:name="_1260964985"/>
      <w:bookmarkStart w:id="831" w:name="_1257274604"/>
      <w:bookmarkStart w:id="832" w:name="_1254850418"/>
      <w:bookmarkStart w:id="833" w:name="_1252911915"/>
      <w:bookmarkStart w:id="834" w:name="_1252258703"/>
      <w:bookmarkStart w:id="835" w:name="_1251717114"/>
      <w:bookmarkStart w:id="836" w:name="_1249499300"/>
      <w:bookmarkStart w:id="837" w:name="_1249465385"/>
      <w:bookmarkStart w:id="838" w:name="_1246891165"/>
      <w:bookmarkStart w:id="839" w:name="_1246890886"/>
      <w:bookmarkStart w:id="840" w:name="_1244990775"/>
      <w:bookmarkStart w:id="841" w:name="_1242130365"/>
      <w:bookmarkStart w:id="842" w:name="_1241373998"/>
      <w:bookmarkStart w:id="843" w:name="_1238952114"/>
      <w:bookmarkStart w:id="844" w:name="_1238603946"/>
      <w:bookmarkStart w:id="845" w:name="_1238602978"/>
      <w:bookmarkStart w:id="846" w:name="_1238583269"/>
      <w:bookmarkStart w:id="847" w:name="_1238168053"/>
      <w:bookmarkStart w:id="848" w:name="_1238164955"/>
      <w:bookmarkStart w:id="849" w:name="_1238165493"/>
      <w:bookmarkStart w:id="850" w:name="_1238164503"/>
      <w:bookmarkStart w:id="851" w:name="_1237833909"/>
      <w:bookmarkStart w:id="852" w:name="_1236534314"/>
      <w:bookmarkStart w:id="853" w:name="_1236514009"/>
      <w:bookmarkStart w:id="854" w:name="_1236513663"/>
      <w:bookmarkStart w:id="855" w:name="_1236512724"/>
      <w:bookmarkStart w:id="856" w:name="_1236452514"/>
      <w:bookmarkStart w:id="857" w:name="_1235998686"/>
      <w:bookmarkStart w:id="858" w:name="_1235307741"/>
      <w:bookmarkStart w:id="859" w:name="_1235304253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r>
        <w:rPr/>
      </w:r>
      <w:r>
        <w:rPr/>
        <w:fldChar w:fldCharType="separate"/>
      </w:r>
      <w:r>
        <w:rPr/>
        <w:t>161,91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, enquanto a média no trimestre apresentou valor igual a </w:t>
      </w:r>
      <w:r>
        <w:fldChar w:fldCharType="begin"/>
      </w:r>
      <w:r>
        <w:rPr/>
        <w:instrText xml:space="preserve"> LINK Excel.Sheet.8 "C:\\IECC\\Relatórios e Planilhas\\IECC.xls" "Sumario!L27C24" \a \t \* MERGEFORMAT </w:instrText>
      </w:r>
      <w:bookmarkStart w:id="860" w:name="_1326649138"/>
      <w:bookmarkStart w:id="861" w:name="_1324624711"/>
      <w:bookmarkStart w:id="862" w:name="_1323182904"/>
      <w:bookmarkStart w:id="863" w:name="_1322969262"/>
      <w:bookmarkStart w:id="864" w:name="_1321777418"/>
      <w:bookmarkStart w:id="865" w:name="_1310809028"/>
      <w:bookmarkStart w:id="866" w:name="_1308060766"/>
      <w:bookmarkStart w:id="867" w:name="_1305366022"/>
      <w:bookmarkStart w:id="868" w:name="_1302458842"/>
      <w:bookmarkStart w:id="869" w:name="_1302318728"/>
      <w:bookmarkStart w:id="870" w:name="_1302096438"/>
      <w:bookmarkStart w:id="871" w:name="_1299551815"/>
      <w:bookmarkStart w:id="872" w:name="_1297254190"/>
      <w:bookmarkStart w:id="873" w:name="_1294584199"/>
      <w:bookmarkStart w:id="874" w:name="_1292813807"/>
      <w:bookmarkStart w:id="875" w:name="_1292813482"/>
      <w:bookmarkStart w:id="876" w:name="_1292768772"/>
      <w:bookmarkStart w:id="877" w:name="_1292768587"/>
      <w:bookmarkStart w:id="878" w:name="_1291878097"/>
      <w:bookmarkStart w:id="879" w:name="_1291876693"/>
      <w:bookmarkStart w:id="880" w:name="_1291867391"/>
      <w:bookmarkStart w:id="881" w:name="_1291786311"/>
      <w:bookmarkStart w:id="882" w:name="_1291613784"/>
      <w:bookmarkStart w:id="883" w:name="_1291442059"/>
      <w:bookmarkStart w:id="884" w:name="_1291441633"/>
      <w:bookmarkStart w:id="885" w:name="_1289907906"/>
      <w:bookmarkStart w:id="886" w:name="_1289907770"/>
      <w:bookmarkStart w:id="887" w:name="_1289336874"/>
      <w:bookmarkStart w:id="888" w:name="_1289332866"/>
      <w:bookmarkStart w:id="889" w:name="_1289236822"/>
      <w:bookmarkStart w:id="890" w:name="_1286696478"/>
      <w:bookmarkStart w:id="891" w:name="_1286642084"/>
      <w:bookmarkStart w:id="892" w:name="_1283964550"/>
      <w:bookmarkStart w:id="893" w:name="_1281293276"/>
      <w:bookmarkStart w:id="894" w:name="_1278756378"/>
      <w:bookmarkStart w:id="895" w:name="_1278434932"/>
      <w:bookmarkStart w:id="896" w:name="_1275847687"/>
      <w:bookmarkStart w:id="897" w:name="_1273330897"/>
      <w:bookmarkStart w:id="898" w:name="_1270542262"/>
      <w:bookmarkStart w:id="899" w:name="_1270541446"/>
      <w:bookmarkStart w:id="900" w:name="_1268118025"/>
      <w:bookmarkStart w:id="901" w:name="_1265557593"/>
      <w:bookmarkStart w:id="902" w:name="_1262766958"/>
      <w:bookmarkStart w:id="903" w:name="_1260964983"/>
      <w:bookmarkStart w:id="904" w:name="_1257274602"/>
      <w:bookmarkStart w:id="905" w:name="_1254850416"/>
      <w:bookmarkStart w:id="906" w:name="_1252911913"/>
      <w:bookmarkStart w:id="907" w:name="_1252258701"/>
      <w:bookmarkStart w:id="908" w:name="_1251717112"/>
      <w:bookmarkStart w:id="909" w:name="_1249499298"/>
      <w:bookmarkStart w:id="910" w:name="_1249465383"/>
      <w:bookmarkStart w:id="911" w:name="_1246891163"/>
      <w:bookmarkStart w:id="912" w:name="_1246890884"/>
      <w:bookmarkStart w:id="913" w:name="_1244990773"/>
      <w:bookmarkStart w:id="914" w:name="_1242130363"/>
      <w:bookmarkStart w:id="915" w:name="_1241373996"/>
      <w:bookmarkStart w:id="916" w:name="_1238952112"/>
      <w:bookmarkStart w:id="917" w:name="_1238603944"/>
      <w:bookmarkStart w:id="918" w:name="_1238602979"/>
      <w:bookmarkStart w:id="919" w:name="_1238583267"/>
      <w:bookmarkStart w:id="920" w:name="_1238168051"/>
      <w:bookmarkStart w:id="921" w:name="_1238164953"/>
      <w:bookmarkStart w:id="922" w:name="_1238165494"/>
      <w:bookmarkStart w:id="923" w:name="_1238164501"/>
      <w:bookmarkStart w:id="924" w:name="_1237833907"/>
      <w:bookmarkStart w:id="925" w:name="_1236534312"/>
      <w:bookmarkStart w:id="926" w:name="_1236514007"/>
      <w:bookmarkStart w:id="927" w:name="_1236513661"/>
      <w:bookmarkStart w:id="928" w:name="_1236512722"/>
      <w:bookmarkStart w:id="929" w:name="_1236452512"/>
      <w:bookmarkStart w:id="930" w:name="_1235998684"/>
      <w:bookmarkStart w:id="931" w:name="_1235307742"/>
      <w:bookmarkStart w:id="932" w:name="_1235304251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r>
        <w:rPr/>
      </w:r>
      <w:r>
        <w:rPr/>
        <w:fldChar w:fldCharType="separate"/>
      </w:r>
      <w:r>
        <w:rPr/>
        <w:t>148,56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keepNext w:val="true"/>
        <w:spacing w:lineRule="auto" w:line="360" w:before="0" w:after="360"/>
        <w:jc w:val="center"/>
        <w:rPr/>
      </w:pPr>
      <w:r>
        <w:rPr>
          <w:b/>
          <w:i/>
          <w:sz w:val="28"/>
          <w:szCs w:val="28"/>
          <w:u w:val="single"/>
        </w:rPr>
        <w:t>Valores Modais no Trimestre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e Confiança do Consumidor (ICC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1C30" \a \t \* MERGEFORMAT </w:instrText>
      </w:r>
      <w:bookmarkStart w:id="933" w:name="_1326649136"/>
      <w:bookmarkStart w:id="934" w:name="_1324624712"/>
      <w:bookmarkStart w:id="935" w:name="_1323182903"/>
      <w:bookmarkStart w:id="936" w:name="_1322969261"/>
      <w:bookmarkStart w:id="937" w:name="_1321777416"/>
      <w:bookmarkStart w:id="938" w:name="_1310809026"/>
      <w:bookmarkStart w:id="939" w:name="_1308060764"/>
      <w:bookmarkStart w:id="940" w:name="_1305366020"/>
      <w:bookmarkStart w:id="941" w:name="_1302458840"/>
      <w:bookmarkStart w:id="942" w:name="_1302318726"/>
      <w:bookmarkStart w:id="943" w:name="_1302096436"/>
      <w:bookmarkStart w:id="944" w:name="_1299551813"/>
      <w:bookmarkStart w:id="945" w:name="_1297254188"/>
      <w:bookmarkStart w:id="946" w:name="_1294584197"/>
      <w:bookmarkStart w:id="947" w:name="_1292813805"/>
      <w:bookmarkStart w:id="948" w:name="_1292813480"/>
      <w:bookmarkStart w:id="949" w:name="_1292768585"/>
      <w:bookmarkStart w:id="950" w:name="_1291878095"/>
      <w:bookmarkStart w:id="951" w:name="_1291876691"/>
      <w:bookmarkStart w:id="952" w:name="_1291867389"/>
      <w:bookmarkStart w:id="953" w:name="_1291786309"/>
      <w:bookmarkStart w:id="954" w:name="_1291747285"/>
      <w:bookmarkStart w:id="955" w:name="_1291614098"/>
      <w:bookmarkStart w:id="956" w:name="_1291605265"/>
      <w:bookmarkStart w:id="957" w:name="_1291442057"/>
      <w:bookmarkStart w:id="958" w:name="_1291441631"/>
      <w:bookmarkStart w:id="959" w:name="_1289907904"/>
      <w:bookmarkStart w:id="960" w:name="_1289336872"/>
      <w:bookmarkStart w:id="961" w:name="_1289332864"/>
      <w:bookmarkStart w:id="962" w:name="_1289236820"/>
      <w:bookmarkStart w:id="963" w:name="_1286696476"/>
      <w:bookmarkStart w:id="964" w:name="_1286642082"/>
      <w:bookmarkStart w:id="965" w:name="_1283964548"/>
      <w:bookmarkStart w:id="966" w:name="_1281293274"/>
      <w:bookmarkStart w:id="967" w:name="_1278756376"/>
      <w:bookmarkStart w:id="968" w:name="_1278434930"/>
      <w:bookmarkStart w:id="969" w:name="_1275847685"/>
      <w:bookmarkStart w:id="970" w:name="_1273330895"/>
      <w:bookmarkStart w:id="971" w:name="_1270542260"/>
      <w:bookmarkStart w:id="972" w:name="_1270541444"/>
      <w:bookmarkStart w:id="973" w:name="_1268118027"/>
      <w:bookmarkStart w:id="974" w:name="_1265557591"/>
      <w:bookmarkStart w:id="975" w:name="_1262766960"/>
      <w:bookmarkStart w:id="976" w:name="_1260964981"/>
      <w:bookmarkStart w:id="977" w:name="_1257274599"/>
      <w:bookmarkStart w:id="978" w:name="_1254850414"/>
      <w:bookmarkStart w:id="979" w:name="_1252911911"/>
      <w:bookmarkStart w:id="980" w:name="_1252258699"/>
      <w:bookmarkStart w:id="981" w:name="_1251717110"/>
      <w:bookmarkStart w:id="982" w:name="_1249499296"/>
      <w:bookmarkStart w:id="983" w:name="_1249465381"/>
      <w:bookmarkStart w:id="984" w:name="_1246891160"/>
      <w:bookmarkStart w:id="985" w:name="_1246890882"/>
      <w:bookmarkStart w:id="986" w:name="_1244990771"/>
      <w:bookmarkStart w:id="987" w:name="_1242130361"/>
      <w:bookmarkStart w:id="988" w:name="_1241373994"/>
      <w:bookmarkStart w:id="989" w:name="_1238952110"/>
      <w:bookmarkStart w:id="990" w:name="_1238603942"/>
      <w:bookmarkStart w:id="991" w:name="_1238602980"/>
      <w:bookmarkStart w:id="992" w:name="_1238583265"/>
      <w:bookmarkStart w:id="993" w:name="_1238168049"/>
      <w:bookmarkStart w:id="994" w:name="_1238164951"/>
      <w:bookmarkStart w:id="995" w:name="_1238165495"/>
      <w:bookmarkStart w:id="996" w:name="_1238164499"/>
      <w:bookmarkStart w:id="997" w:name="_1237833905"/>
      <w:bookmarkStart w:id="998" w:name="_1236534310"/>
      <w:bookmarkStart w:id="999" w:name="_1236514004"/>
      <w:bookmarkStart w:id="1000" w:name="_1236513659"/>
      <w:bookmarkStart w:id="1001" w:name="_1236512720"/>
      <w:bookmarkStart w:id="1002" w:name="_1236452510"/>
      <w:bookmarkStart w:id="1003" w:name="_1235998681"/>
      <w:bookmarkStart w:id="1004" w:name="_1235307743"/>
      <w:bookmarkStart w:id="1005" w:name="_1235304249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min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0C28" \a \t \* MERGEFORMAT </w:instrText>
      </w:r>
      <w:bookmarkStart w:id="1006" w:name="_1326649134"/>
      <w:bookmarkStart w:id="1007" w:name="_1324624713"/>
      <w:bookmarkStart w:id="1008" w:name="_1323182901"/>
      <w:bookmarkStart w:id="1009" w:name="_1322969259"/>
      <w:bookmarkStart w:id="1010" w:name="_1321777414"/>
      <w:bookmarkStart w:id="1011" w:name="_1310809024"/>
      <w:bookmarkStart w:id="1012" w:name="_1308060761"/>
      <w:bookmarkStart w:id="1013" w:name="_1305366018"/>
      <w:bookmarkStart w:id="1014" w:name="_1302458837"/>
      <w:bookmarkStart w:id="1015" w:name="_1302318724"/>
      <w:bookmarkStart w:id="1016" w:name="_1302096434"/>
      <w:bookmarkStart w:id="1017" w:name="_1299551811"/>
      <w:bookmarkStart w:id="1018" w:name="_1297254186"/>
      <w:bookmarkStart w:id="1019" w:name="_1294584195"/>
      <w:bookmarkStart w:id="1020" w:name="_1292813803"/>
      <w:bookmarkStart w:id="1021" w:name="_1292813478"/>
      <w:bookmarkStart w:id="1022" w:name="_1292768583"/>
      <w:bookmarkStart w:id="1023" w:name="_1291878093"/>
      <w:bookmarkStart w:id="1024" w:name="_1291876689"/>
      <w:bookmarkStart w:id="1025" w:name="_1291867387"/>
      <w:bookmarkStart w:id="1026" w:name="_1291786307"/>
      <w:bookmarkStart w:id="1027" w:name="_1291747284"/>
      <w:bookmarkStart w:id="1028" w:name="_1291605263"/>
      <w:bookmarkStart w:id="1029" w:name="_1291442055"/>
      <w:bookmarkStart w:id="1030" w:name="_1291441629"/>
      <w:bookmarkStart w:id="1031" w:name="_1289907902"/>
      <w:bookmarkStart w:id="1032" w:name="_1289907862"/>
      <w:bookmarkStart w:id="1033" w:name="_1289336870"/>
      <w:bookmarkStart w:id="1034" w:name="_1289332862"/>
      <w:bookmarkStart w:id="1035" w:name="_1289236818"/>
      <w:bookmarkStart w:id="1036" w:name="_1286696474"/>
      <w:bookmarkStart w:id="1037" w:name="_1286642080"/>
      <w:bookmarkStart w:id="1038" w:name="_1283964546"/>
      <w:bookmarkStart w:id="1039" w:name="_1281293272"/>
      <w:bookmarkStart w:id="1040" w:name="_1278756374"/>
      <w:bookmarkStart w:id="1041" w:name="_1278434928"/>
      <w:bookmarkStart w:id="1042" w:name="_1275847683"/>
      <w:bookmarkStart w:id="1043" w:name="_1273330893"/>
      <w:bookmarkStart w:id="1044" w:name="_1270542258"/>
      <w:bookmarkStart w:id="1045" w:name="_1270541442"/>
      <w:bookmarkStart w:id="1046" w:name="_1268118029"/>
      <w:bookmarkStart w:id="1047" w:name="_1265557589"/>
      <w:bookmarkStart w:id="1048" w:name="_1262766962"/>
      <w:bookmarkStart w:id="1049" w:name="_1260964979"/>
      <w:bookmarkStart w:id="1050" w:name="_1257274597"/>
      <w:bookmarkStart w:id="1051" w:name="_1254850412"/>
      <w:bookmarkStart w:id="1052" w:name="_1252911909"/>
      <w:bookmarkStart w:id="1053" w:name="_1252258697"/>
      <w:bookmarkStart w:id="1054" w:name="_1251717108"/>
      <w:bookmarkStart w:id="1055" w:name="_1249499294"/>
      <w:bookmarkStart w:id="1056" w:name="_1249465379"/>
      <w:bookmarkStart w:id="1057" w:name="_1246891158"/>
      <w:bookmarkStart w:id="1058" w:name="_1246890880"/>
      <w:bookmarkStart w:id="1059" w:name="_1244990769"/>
      <w:bookmarkStart w:id="1060" w:name="_1242130351"/>
      <w:bookmarkStart w:id="1061" w:name="_1241373992"/>
      <w:bookmarkStart w:id="1062" w:name="_1238952108"/>
      <w:bookmarkStart w:id="1063" w:name="_1238603940"/>
      <w:bookmarkStart w:id="1064" w:name="_1238602981"/>
      <w:bookmarkStart w:id="1065" w:name="_1238583263"/>
      <w:bookmarkStart w:id="1066" w:name="_1238168047"/>
      <w:bookmarkStart w:id="1067" w:name="_1238164949"/>
      <w:bookmarkStart w:id="1068" w:name="_1238165496"/>
      <w:bookmarkStart w:id="1069" w:name="_1238164497"/>
      <w:bookmarkStart w:id="1070" w:name="_1237833903"/>
      <w:bookmarkStart w:id="1071" w:name="_1236534308"/>
      <w:bookmarkStart w:id="1072" w:name="_1236514002"/>
      <w:bookmarkStart w:id="1073" w:name="_1236513657"/>
      <w:bookmarkStart w:id="1074" w:name="_1236512718"/>
      <w:bookmarkStart w:id="1075" w:name="_1236452508"/>
      <w:bookmarkStart w:id="1076" w:name="_1235998679"/>
      <w:bookmarkStart w:id="1077" w:name="_1235307744"/>
      <w:bookmarkStart w:id="1078" w:name="_1235304247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8,2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confiança situa-se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5C30" \a \t \* MERGEFORMAT </w:instrText>
      </w:r>
      <w:bookmarkStart w:id="1079" w:name="_1326649132"/>
      <w:bookmarkStart w:id="1080" w:name="_1324624714"/>
      <w:bookmarkStart w:id="1081" w:name="_1323182900"/>
      <w:bookmarkStart w:id="1082" w:name="_1322969258"/>
      <w:bookmarkStart w:id="1083" w:name="_1321777411"/>
      <w:bookmarkStart w:id="1084" w:name="_1310809022"/>
      <w:bookmarkStart w:id="1085" w:name="_1308060758"/>
      <w:bookmarkStart w:id="1086" w:name="_1305366016"/>
      <w:bookmarkStart w:id="1087" w:name="_1302458835"/>
      <w:bookmarkStart w:id="1088" w:name="_1302318722"/>
      <w:bookmarkStart w:id="1089" w:name="_1302096432"/>
      <w:bookmarkStart w:id="1090" w:name="_1299551809"/>
      <w:bookmarkStart w:id="1091" w:name="_1297254184"/>
      <w:bookmarkStart w:id="1092" w:name="_1294584193"/>
      <w:bookmarkStart w:id="1093" w:name="_1292813801"/>
      <w:bookmarkStart w:id="1094" w:name="_1292813475"/>
      <w:bookmarkStart w:id="1095" w:name="_1292768581"/>
      <w:bookmarkStart w:id="1096" w:name="_1291878091"/>
      <w:bookmarkStart w:id="1097" w:name="_1291876687"/>
      <w:bookmarkStart w:id="1098" w:name="_1291867385"/>
      <w:bookmarkStart w:id="1099" w:name="_1291786305"/>
      <w:bookmarkStart w:id="1100" w:name="_1291747283"/>
      <w:bookmarkStart w:id="1101" w:name="_1291605261"/>
      <w:bookmarkStart w:id="1102" w:name="_1291442053"/>
      <w:bookmarkStart w:id="1103" w:name="_1291441627"/>
      <w:bookmarkStart w:id="1104" w:name="_1289907900"/>
      <w:bookmarkStart w:id="1105" w:name="_1289336868"/>
      <w:bookmarkStart w:id="1106" w:name="_1289332860"/>
      <w:bookmarkStart w:id="1107" w:name="_1289236816"/>
      <w:bookmarkStart w:id="1108" w:name="_1286696472"/>
      <w:bookmarkStart w:id="1109" w:name="_1286642078"/>
      <w:bookmarkStart w:id="1110" w:name="_1283964544"/>
      <w:bookmarkStart w:id="1111" w:name="_1281293270"/>
      <w:bookmarkStart w:id="1112" w:name="_1278756371"/>
      <w:bookmarkStart w:id="1113" w:name="_1278434926"/>
      <w:bookmarkStart w:id="1114" w:name="_1275847681"/>
      <w:bookmarkStart w:id="1115" w:name="_1273330891"/>
      <w:bookmarkStart w:id="1116" w:name="_1270542256"/>
      <w:bookmarkStart w:id="1117" w:name="_1270541440"/>
      <w:bookmarkStart w:id="1118" w:name="_1268118031"/>
      <w:bookmarkStart w:id="1119" w:name="_1265557587"/>
      <w:bookmarkStart w:id="1120" w:name="_1262766965"/>
      <w:bookmarkStart w:id="1121" w:name="_1260964977"/>
      <w:bookmarkStart w:id="1122" w:name="_1257274595"/>
      <w:bookmarkStart w:id="1123" w:name="_1254850410"/>
      <w:bookmarkStart w:id="1124" w:name="_1252911907"/>
      <w:bookmarkStart w:id="1125" w:name="_1252258695"/>
      <w:bookmarkStart w:id="1126" w:name="_1251717106"/>
      <w:bookmarkStart w:id="1127" w:name="_1249499292"/>
      <w:bookmarkStart w:id="1128" w:name="_1249465377"/>
      <w:bookmarkStart w:id="1129" w:name="_1246891156"/>
      <w:bookmarkStart w:id="1130" w:name="_1246890878"/>
      <w:bookmarkStart w:id="1131" w:name="_1244990767"/>
      <w:bookmarkStart w:id="1132" w:name="_1242130349"/>
      <w:bookmarkStart w:id="1133" w:name="_1241373990"/>
      <w:bookmarkStart w:id="1134" w:name="_1238952106"/>
      <w:bookmarkStart w:id="1135" w:name="_1238603938"/>
      <w:bookmarkStart w:id="1136" w:name="_1238602982"/>
      <w:bookmarkStart w:id="1137" w:name="_1238583261"/>
      <w:bookmarkStart w:id="1138" w:name="_1238168045"/>
      <w:bookmarkStart w:id="1139" w:name="_1238164947"/>
      <w:bookmarkStart w:id="1140" w:name="_1238165497"/>
      <w:bookmarkStart w:id="1141" w:name="_1238164495"/>
      <w:bookmarkStart w:id="1142" w:name="_1237833901"/>
      <w:bookmarkStart w:id="1143" w:name="_1236534306"/>
      <w:bookmarkStart w:id="1144" w:name="_1236514000"/>
      <w:bookmarkStart w:id="1145" w:name="_1236513655"/>
      <w:bookmarkStart w:id="1146" w:name="_1236512716"/>
      <w:bookmarkStart w:id="1147" w:name="_1236452506"/>
      <w:bookmarkStart w:id="1148" w:name="_1235998677"/>
      <w:bookmarkStart w:id="1149" w:name="_1235307745"/>
      <w:bookmarkStart w:id="1150" w:name="_1235304245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 a 34 anos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4C28" \a \t \* MERGEFORMAT </w:instrText>
      </w:r>
      <w:bookmarkStart w:id="1151" w:name="_1326649130"/>
      <w:bookmarkStart w:id="1152" w:name="_1324624715"/>
      <w:bookmarkStart w:id="1153" w:name="_1323182898"/>
      <w:bookmarkStart w:id="1154" w:name="_1322969256"/>
      <w:bookmarkStart w:id="1155" w:name="_1321777409"/>
      <w:bookmarkStart w:id="1156" w:name="_1310809020"/>
      <w:bookmarkStart w:id="1157" w:name="_1308060756"/>
      <w:bookmarkStart w:id="1158" w:name="_1305366014"/>
      <w:bookmarkStart w:id="1159" w:name="_1302458833"/>
      <w:bookmarkStart w:id="1160" w:name="_1302318719"/>
      <w:bookmarkStart w:id="1161" w:name="_1302096429"/>
      <w:bookmarkStart w:id="1162" w:name="_1299551806"/>
      <w:bookmarkStart w:id="1163" w:name="_1297254182"/>
      <w:bookmarkStart w:id="1164" w:name="_1294584191"/>
      <w:bookmarkStart w:id="1165" w:name="_1292813799"/>
      <w:bookmarkStart w:id="1166" w:name="_1292813473"/>
      <w:bookmarkStart w:id="1167" w:name="_1292768579"/>
      <w:bookmarkStart w:id="1168" w:name="_1291878089"/>
      <w:bookmarkStart w:id="1169" w:name="_1291876685"/>
      <w:bookmarkStart w:id="1170" w:name="_1291867383"/>
      <w:bookmarkStart w:id="1171" w:name="_1291786302"/>
      <w:bookmarkStart w:id="1172" w:name="_1291747282"/>
      <w:bookmarkStart w:id="1173" w:name="_1291605259"/>
      <w:bookmarkStart w:id="1174" w:name="_1291442051"/>
      <w:bookmarkStart w:id="1175" w:name="_1291441625"/>
      <w:bookmarkStart w:id="1176" w:name="_1289907898"/>
      <w:bookmarkStart w:id="1177" w:name="_1289907860"/>
      <w:bookmarkStart w:id="1178" w:name="_1289336866"/>
      <w:bookmarkStart w:id="1179" w:name="_1289332858"/>
      <w:bookmarkStart w:id="1180" w:name="_1289236814"/>
      <w:bookmarkStart w:id="1181" w:name="_1286696470"/>
      <w:bookmarkStart w:id="1182" w:name="_1286642076"/>
      <w:bookmarkStart w:id="1183" w:name="_1283964542"/>
      <w:bookmarkStart w:id="1184" w:name="_1281293268"/>
      <w:bookmarkStart w:id="1185" w:name="_1278756369"/>
      <w:bookmarkStart w:id="1186" w:name="_1278434924"/>
      <w:bookmarkStart w:id="1187" w:name="_1275847679"/>
      <w:bookmarkStart w:id="1188" w:name="_1273330889"/>
      <w:bookmarkStart w:id="1189" w:name="_1270542254"/>
      <w:bookmarkStart w:id="1190" w:name="_1270541438"/>
      <w:bookmarkStart w:id="1191" w:name="_1268118033"/>
      <w:bookmarkStart w:id="1192" w:name="_1265557585"/>
      <w:bookmarkStart w:id="1193" w:name="_1262766967"/>
      <w:bookmarkStart w:id="1194" w:name="_1260964975"/>
      <w:bookmarkStart w:id="1195" w:name="_1257274593"/>
      <w:bookmarkStart w:id="1196" w:name="_1254850408"/>
      <w:bookmarkStart w:id="1197" w:name="_1252911905"/>
      <w:bookmarkStart w:id="1198" w:name="_1252258693"/>
      <w:bookmarkStart w:id="1199" w:name="_1251717104"/>
      <w:bookmarkStart w:id="1200" w:name="_1249499290"/>
      <w:bookmarkStart w:id="1201" w:name="_1249465375"/>
      <w:bookmarkStart w:id="1202" w:name="_1246891154"/>
      <w:bookmarkStart w:id="1203" w:name="_1246890876"/>
      <w:bookmarkStart w:id="1204" w:name="_1244990765"/>
      <w:bookmarkStart w:id="1205" w:name="_1242130347"/>
      <w:bookmarkStart w:id="1206" w:name="_1241373988"/>
      <w:bookmarkStart w:id="1207" w:name="_1238952104"/>
      <w:bookmarkStart w:id="1208" w:name="_1238603935"/>
      <w:bookmarkStart w:id="1209" w:name="_1238602983"/>
      <w:bookmarkStart w:id="1210" w:name="_1238583259"/>
      <w:bookmarkStart w:id="1211" w:name="_1238168043"/>
      <w:bookmarkStart w:id="1212" w:name="_1238164945"/>
      <w:bookmarkStart w:id="1213" w:name="_1238165498"/>
      <w:bookmarkStart w:id="1214" w:name="_1238164493"/>
      <w:bookmarkStart w:id="1215" w:name="_1237833899"/>
      <w:bookmarkStart w:id="1216" w:name="_1236534304"/>
      <w:bookmarkStart w:id="1217" w:name="_1236513998"/>
      <w:bookmarkStart w:id="1218" w:name="_1236513653"/>
      <w:bookmarkStart w:id="1219" w:name="_1236512714"/>
      <w:bookmarkStart w:id="1220" w:name="_1236452504"/>
      <w:bookmarkStart w:id="1221" w:name="_1235998675"/>
      <w:bookmarkStart w:id="1222" w:name="_1235307746"/>
      <w:bookmarkStart w:id="1223" w:name="_1235304242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0,10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faixa de escolarida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0C30" \a \t \* MERGEFORMAT </w:instrText>
      </w:r>
      <w:bookmarkStart w:id="1224" w:name="_1326649128"/>
      <w:bookmarkStart w:id="1225" w:name="_1324624717"/>
      <w:bookmarkStart w:id="1226" w:name="_1323182897"/>
      <w:bookmarkStart w:id="1227" w:name="_1322969255"/>
      <w:bookmarkStart w:id="1228" w:name="_1321777407"/>
      <w:bookmarkStart w:id="1229" w:name="_1310809018"/>
      <w:bookmarkStart w:id="1230" w:name="_1308060753"/>
      <w:bookmarkStart w:id="1231" w:name="_1305366012"/>
      <w:bookmarkStart w:id="1232" w:name="_1302458831"/>
      <w:bookmarkStart w:id="1233" w:name="_1302318717"/>
      <w:bookmarkStart w:id="1234" w:name="_1302096427"/>
      <w:bookmarkStart w:id="1235" w:name="_1299551804"/>
      <w:bookmarkStart w:id="1236" w:name="_1297254180"/>
      <w:bookmarkStart w:id="1237" w:name="_1294584189"/>
      <w:bookmarkStart w:id="1238" w:name="_1292813797"/>
      <w:bookmarkStart w:id="1239" w:name="_1292813471"/>
      <w:bookmarkStart w:id="1240" w:name="_1292768576"/>
      <w:bookmarkStart w:id="1241" w:name="_1291878087"/>
      <w:bookmarkStart w:id="1242" w:name="_1291876683"/>
      <w:bookmarkStart w:id="1243" w:name="_1291867381"/>
      <w:bookmarkStart w:id="1244" w:name="_1291786300"/>
      <w:bookmarkStart w:id="1245" w:name="_1291747281"/>
      <w:bookmarkStart w:id="1246" w:name="_1291605257"/>
      <w:bookmarkStart w:id="1247" w:name="_1291442049"/>
      <w:bookmarkStart w:id="1248" w:name="_1291441623"/>
      <w:bookmarkStart w:id="1249" w:name="_1289907896"/>
      <w:bookmarkStart w:id="1250" w:name="_1289336864"/>
      <w:bookmarkStart w:id="1251" w:name="_1289332856"/>
      <w:bookmarkStart w:id="1252" w:name="_1289236812"/>
      <w:bookmarkStart w:id="1253" w:name="_1286696468"/>
      <w:bookmarkStart w:id="1254" w:name="_1286642074"/>
      <w:bookmarkStart w:id="1255" w:name="_1283964540"/>
      <w:bookmarkStart w:id="1256" w:name="_1281293266"/>
      <w:bookmarkStart w:id="1257" w:name="_1278756367"/>
      <w:bookmarkStart w:id="1258" w:name="_1278434922"/>
      <w:bookmarkStart w:id="1259" w:name="_1275847677"/>
      <w:bookmarkStart w:id="1260" w:name="_1273330887"/>
      <w:bookmarkStart w:id="1261" w:name="_1270542252"/>
      <w:bookmarkStart w:id="1262" w:name="_1270541436"/>
      <w:bookmarkStart w:id="1263" w:name="_1268118035"/>
      <w:bookmarkStart w:id="1264" w:name="_1265557583"/>
      <w:bookmarkStart w:id="1265" w:name="_1262766969"/>
      <w:bookmarkStart w:id="1266" w:name="_1260964973"/>
      <w:bookmarkStart w:id="1267" w:name="_1257274591"/>
      <w:bookmarkStart w:id="1268" w:name="_1254850406"/>
      <w:bookmarkStart w:id="1269" w:name="_1252911902"/>
      <w:bookmarkStart w:id="1270" w:name="_1252258691"/>
      <w:bookmarkStart w:id="1271" w:name="_1251717102"/>
      <w:bookmarkStart w:id="1272" w:name="_1249499288"/>
      <w:bookmarkStart w:id="1273" w:name="_1249465373"/>
      <w:bookmarkStart w:id="1274" w:name="_1246891152"/>
      <w:bookmarkStart w:id="1275" w:name="_1246890874"/>
      <w:bookmarkStart w:id="1276" w:name="_1244990763"/>
      <w:bookmarkStart w:id="1277" w:name="_1242130345"/>
      <w:bookmarkStart w:id="1278" w:name="_1241373985"/>
      <w:bookmarkStart w:id="1279" w:name="_1238952102"/>
      <w:bookmarkStart w:id="1280" w:name="_1238603933"/>
      <w:bookmarkStart w:id="1281" w:name="_1238602984"/>
      <w:bookmarkStart w:id="1282" w:name="_1238583257"/>
      <w:bookmarkStart w:id="1283" w:name="_1238168041"/>
      <w:bookmarkStart w:id="1284" w:name="_1238164943"/>
      <w:bookmarkStart w:id="1285" w:name="_1238165499"/>
      <w:bookmarkStart w:id="1286" w:name="_1238164491"/>
      <w:bookmarkStart w:id="1287" w:name="_1237833897"/>
      <w:bookmarkStart w:id="1288" w:name="_1236534302"/>
      <w:bookmarkStart w:id="1289" w:name="_1236513996"/>
      <w:bookmarkStart w:id="1290" w:name="_1236513651"/>
      <w:bookmarkStart w:id="1291" w:name="_1236512712"/>
      <w:bookmarkStart w:id="1292" w:name="_1236452502"/>
      <w:bookmarkStart w:id="1293" w:name="_1235998673"/>
      <w:bookmarkStart w:id="1294" w:name="_1235307747"/>
      <w:bookmarkStart w:id="1295" w:name="_1235304240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9C28" \a \t \* MERGEFORMAT </w:instrText>
      </w:r>
      <w:bookmarkStart w:id="1296" w:name="_1326649126"/>
      <w:bookmarkStart w:id="1297" w:name="_1324624718"/>
      <w:bookmarkStart w:id="1298" w:name="_1323182895"/>
      <w:bookmarkStart w:id="1299" w:name="_1322969253"/>
      <w:bookmarkStart w:id="1300" w:name="_1321777405"/>
      <w:bookmarkStart w:id="1301" w:name="_1310809016"/>
      <w:bookmarkStart w:id="1302" w:name="_1308060750"/>
      <w:bookmarkStart w:id="1303" w:name="_1305366010"/>
      <w:bookmarkStart w:id="1304" w:name="_1302458829"/>
      <w:bookmarkStart w:id="1305" w:name="_1302318715"/>
      <w:bookmarkStart w:id="1306" w:name="_1302096425"/>
      <w:bookmarkStart w:id="1307" w:name="_1299551802"/>
      <w:bookmarkStart w:id="1308" w:name="_1297254178"/>
      <w:bookmarkStart w:id="1309" w:name="_1294584187"/>
      <w:bookmarkStart w:id="1310" w:name="_1292813795"/>
      <w:bookmarkStart w:id="1311" w:name="_1292813469"/>
      <w:bookmarkStart w:id="1312" w:name="_1292768574"/>
      <w:bookmarkStart w:id="1313" w:name="_1291878085"/>
      <w:bookmarkStart w:id="1314" w:name="_1291876681"/>
      <w:bookmarkStart w:id="1315" w:name="_1291867379"/>
      <w:bookmarkStart w:id="1316" w:name="_1291786298"/>
      <w:bookmarkStart w:id="1317" w:name="_1291747280"/>
      <w:bookmarkStart w:id="1318" w:name="_1291605255"/>
      <w:bookmarkStart w:id="1319" w:name="_1291442047"/>
      <w:bookmarkStart w:id="1320" w:name="_1291441621"/>
      <w:bookmarkStart w:id="1321" w:name="_1289907894"/>
      <w:bookmarkStart w:id="1322" w:name="_1289907858"/>
      <w:bookmarkStart w:id="1323" w:name="_1289336861"/>
      <w:bookmarkStart w:id="1324" w:name="_1289332853"/>
      <w:bookmarkStart w:id="1325" w:name="_1289236810"/>
      <w:bookmarkStart w:id="1326" w:name="_1286696466"/>
      <w:bookmarkStart w:id="1327" w:name="_1286642072"/>
      <w:bookmarkStart w:id="1328" w:name="_1283964538"/>
      <w:bookmarkStart w:id="1329" w:name="_1281293264"/>
      <w:bookmarkStart w:id="1330" w:name="_1278756365"/>
      <w:bookmarkStart w:id="1331" w:name="_1278434920"/>
      <w:bookmarkStart w:id="1332" w:name="_1275847675"/>
      <w:bookmarkStart w:id="1333" w:name="_1273330885"/>
      <w:bookmarkStart w:id="1334" w:name="_1270542250"/>
      <w:bookmarkStart w:id="1335" w:name="_1270541434"/>
      <w:bookmarkStart w:id="1336" w:name="_1268118037"/>
      <w:bookmarkStart w:id="1337" w:name="_1265557581"/>
      <w:bookmarkStart w:id="1338" w:name="_1262766971"/>
      <w:bookmarkStart w:id="1339" w:name="_1260964971"/>
      <w:bookmarkStart w:id="1340" w:name="_1257274589"/>
      <w:bookmarkStart w:id="1341" w:name="_1254850404"/>
      <w:bookmarkStart w:id="1342" w:name="_1252911900"/>
      <w:bookmarkStart w:id="1343" w:name="_1252258689"/>
      <w:bookmarkStart w:id="1344" w:name="_1251717099"/>
      <w:bookmarkStart w:id="1345" w:name="_1249499286"/>
      <w:bookmarkStart w:id="1346" w:name="_1249465371"/>
      <w:bookmarkStart w:id="1347" w:name="_1246891150"/>
      <w:bookmarkStart w:id="1348" w:name="_1246890872"/>
      <w:bookmarkStart w:id="1349" w:name="_1244990761"/>
      <w:bookmarkStart w:id="1350" w:name="_1242130343"/>
      <w:bookmarkStart w:id="1351" w:name="_1241373983"/>
      <w:bookmarkStart w:id="1352" w:name="_1238952100"/>
      <w:bookmarkStart w:id="1353" w:name="_1238603931"/>
      <w:bookmarkStart w:id="1354" w:name="_1238602985"/>
      <w:bookmarkStart w:id="1355" w:name="_1238583255"/>
      <w:bookmarkStart w:id="1356" w:name="_1238168039"/>
      <w:bookmarkStart w:id="1357" w:name="_1238164941"/>
      <w:bookmarkStart w:id="1358" w:name="_1238165500"/>
      <w:bookmarkStart w:id="1359" w:name="_1238164489"/>
      <w:bookmarkStart w:id="1360" w:name="_1237833895"/>
      <w:bookmarkStart w:id="1361" w:name="_1236534300"/>
      <w:bookmarkStart w:id="1362" w:name="_1236513994"/>
      <w:bookmarkStart w:id="1363" w:name="_1236513648"/>
      <w:bookmarkStart w:id="1364" w:name="_1236512710"/>
      <w:bookmarkStart w:id="1365" w:name="_1236452500"/>
      <w:bookmarkStart w:id="1366" w:name="_1235998671"/>
      <w:bookmarkStart w:id="1367" w:name="_1235307748"/>
      <w:bookmarkStart w:id="1368" w:name="_1235304238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0,4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renda familiar que apresenta índice de confiança preponderante é 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Serie12MesesGlobal!L35C30 \a \t \* MERGEFORMAT </w:instrText>
      </w:r>
      <w:bookmarkStart w:id="1369" w:name="_1326649124"/>
      <w:bookmarkStart w:id="1370" w:name="_1324624719"/>
      <w:bookmarkStart w:id="1371" w:name="_1323182894"/>
      <w:bookmarkStart w:id="1372" w:name="_1322969252"/>
      <w:bookmarkStart w:id="1373" w:name="_1321777403"/>
      <w:bookmarkStart w:id="1374" w:name="_1310809014"/>
      <w:bookmarkStart w:id="1375" w:name="_1308060748"/>
      <w:bookmarkStart w:id="1376" w:name="_1305366008"/>
      <w:bookmarkStart w:id="1377" w:name="_1302458827"/>
      <w:bookmarkStart w:id="1378" w:name="_1302318713"/>
      <w:bookmarkStart w:id="1379" w:name="_1302096423"/>
      <w:bookmarkStart w:id="1380" w:name="_1299551800"/>
      <w:bookmarkStart w:id="1381" w:name="_1297254175"/>
      <w:bookmarkStart w:id="1382" w:name="_1294584185"/>
      <w:bookmarkStart w:id="1383" w:name="_1292813793"/>
      <w:bookmarkStart w:id="1384" w:name="_1292813467"/>
      <w:bookmarkStart w:id="1385" w:name="_1292768572"/>
      <w:bookmarkStart w:id="1386" w:name="_1291878083"/>
      <w:bookmarkStart w:id="1387" w:name="_1291876679"/>
      <w:bookmarkStart w:id="1388" w:name="_1291867377"/>
      <w:bookmarkStart w:id="1389" w:name="_1291786296"/>
      <w:bookmarkStart w:id="1390" w:name="_1291747279"/>
      <w:bookmarkStart w:id="1391" w:name="_1291605252"/>
      <w:bookmarkStart w:id="1392" w:name="_1291442045"/>
      <w:bookmarkStart w:id="1393" w:name="_1291441618"/>
      <w:bookmarkStart w:id="1394" w:name="_1289907892"/>
      <w:bookmarkStart w:id="1395" w:name="_1289336859"/>
      <w:bookmarkStart w:id="1396" w:name="_1289332851"/>
      <w:bookmarkStart w:id="1397" w:name="_1289236808"/>
      <w:bookmarkStart w:id="1398" w:name="_1286696464"/>
      <w:bookmarkStart w:id="1399" w:name="_1286642070"/>
      <w:bookmarkStart w:id="1400" w:name="_1283964536"/>
      <w:bookmarkStart w:id="1401" w:name="_1281293262"/>
      <w:bookmarkStart w:id="1402" w:name="_1278756363"/>
      <w:bookmarkStart w:id="1403" w:name="_1278434918"/>
      <w:bookmarkStart w:id="1404" w:name="_1275847673"/>
      <w:bookmarkStart w:id="1405" w:name="_1273330883"/>
      <w:bookmarkStart w:id="1406" w:name="_1270542248"/>
      <w:bookmarkStart w:id="1407" w:name="_1270541432"/>
      <w:bookmarkStart w:id="1408" w:name="_1268118039"/>
      <w:bookmarkStart w:id="1409" w:name="_1265557579"/>
      <w:bookmarkStart w:id="1410" w:name="_1262766973"/>
      <w:bookmarkStart w:id="1411" w:name="_1260964969"/>
      <w:bookmarkStart w:id="1412" w:name="_1257274587"/>
      <w:bookmarkStart w:id="1413" w:name="_1254850402"/>
      <w:bookmarkStart w:id="1414" w:name="_1252911898"/>
      <w:bookmarkStart w:id="1415" w:name="_1252258687"/>
      <w:bookmarkStart w:id="1416" w:name="_1251717097"/>
      <w:bookmarkStart w:id="1417" w:name="_1249499283"/>
      <w:bookmarkStart w:id="1418" w:name="_1249465369"/>
      <w:bookmarkStart w:id="1419" w:name="_1246891148"/>
      <w:bookmarkStart w:id="1420" w:name="_1246890869"/>
      <w:bookmarkStart w:id="1421" w:name="_1244990758"/>
      <w:bookmarkStart w:id="1422" w:name="_1242130341"/>
      <w:bookmarkStart w:id="1423" w:name="_1241373981"/>
      <w:bookmarkStart w:id="1424" w:name="_1238952098"/>
      <w:bookmarkStart w:id="1425" w:name="_1238603929"/>
      <w:bookmarkStart w:id="1426" w:name="_1238602986"/>
      <w:bookmarkStart w:id="1427" w:name="_1238583252"/>
      <w:bookmarkStart w:id="1428" w:name="_1238168037"/>
      <w:bookmarkStart w:id="1429" w:name="_1238164939"/>
      <w:bookmarkStart w:id="1430" w:name="_1238165501"/>
      <w:bookmarkStart w:id="1431" w:name="_1238164487"/>
      <w:bookmarkStart w:id="1432" w:name="_1237833893"/>
      <w:bookmarkStart w:id="1433" w:name="_1236534298"/>
      <w:bookmarkStart w:id="1434" w:name="_1236513992"/>
      <w:bookmarkStart w:id="1435" w:name="_1236513646"/>
      <w:bookmarkStart w:id="1436" w:name="_1236512708"/>
      <w:bookmarkStart w:id="1437" w:name="_1236452498"/>
      <w:bookmarkStart w:id="1438" w:name="_1235998669"/>
      <w:bookmarkStart w:id="1439" w:name="_1235307749"/>
      <w:bookmarkStart w:id="1440" w:name="_1235304236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 a 10 SM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4C28" \a \t \* MERGEFORMAT </w:instrText>
      </w:r>
      <w:bookmarkStart w:id="1441" w:name="_1326649122"/>
      <w:bookmarkStart w:id="1442" w:name="_1324624720"/>
      <w:bookmarkStart w:id="1443" w:name="_1323182892"/>
      <w:bookmarkStart w:id="1444" w:name="_1322969250"/>
      <w:bookmarkStart w:id="1445" w:name="_1321777401"/>
      <w:bookmarkStart w:id="1446" w:name="_1310809012"/>
      <w:bookmarkStart w:id="1447" w:name="_1308060745"/>
      <w:bookmarkStart w:id="1448" w:name="_1305366006"/>
      <w:bookmarkStart w:id="1449" w:name="_1302458825"/>
      <w:bookmarkStart w:id="1450" w:name="_1302318711"/>
      <w:bookmarkStart w:id="1451" w:name="_1302096421"/>
      <w:bookmarkStart w:id="1452" w:name="_1299551798"/>
      <w:bookmarkStart w:id="1453" w:name="_1297254173"/>
      <w:bookmarkStart w:id="1454" w:name="_1294584183"/>
      <w:bookmarkStart w:id="1455" w:name="_1292813791"/>
      <w:bookmarkStart w:id="1456" w:name="_1292813465"/>
      <w:bookmarkStart w:id="1457" w:name="_1292768570"/>
      <w:bookmarkStart w:id="1458" w:name="_1291878081"/>
      <w:bookmarkStart w:id="1459" w:name="_1291876677"/>
      <w:bookmarkStart w:id="1460" w:name="_1291867375"/>
      <w:bookmarkStart w:id="1461" w:name="_1291786294"/>
      <w:bookmarkStart w:id="1462" w:name="_1291747278"/>
      <w:bookmarkStart w:id="1463" w:name="_1291605250"/>
      <w:bookmarkStart w:id="1464" w:name="_1291442043"/>
      <w:bookmarkStart w:id="1465" w:name="_1291441616"/>
      <w:bookmarkStart w:id="1466" w:name="_1289907890"/>
      <w:bookmarkStart w:id="1467" w:name="_1289907856"/>
      <w:bookmarkStart w:id="1468" w:name="_1289336857"/>
      <w:bookmarkStart w:id="1469" w:name="_1289332849"/>
      <w:bookmarkStart w:id="1470" w:name="_1289236805"/>
      <w:bookmarkStart w:id="1471" w:name="_1286696462"/>
      <w:bookmarkStart w:id="1472" w:name="_1286642068"/>
      <w:bookmarkStart w:id="1473" w:name="_1283964534"/>
      <w:bookmarkStart w:id="1474" w:name="_1281293260"/>
      <w:bookmarkStart w:id="1475" w:name="_1278756361"/>
      <w:bookmarkStart w:id="1476" w:name="_1278434916"/>
      <w:bookmarkStart w:id="1477" w:name="_1275847671"/>
      <w:bookmarkStart w:id="1478" w:name="_1273330881"/>
      <w:bookmarkStart w:id="1479" w:name="_1270542246"/>
      <w:bookmarkStart w:id="1480" w:name="_1270541430"/>
      <w:bookmarkStart w:id="1481" w:name="_1268118041"/>
      <w:bookmarkStart w:id="1482" w:name="_1265557577"/>
      <w:bookmarkStart w:id="1483" w:name="_1262766975"/>
      <w:bookmarkStart w:id="1484" w:name="_1260964967"/>
      <w:bookmarkStart w:id="1485" w:name="_1257274585"/>
      <w:bookmarkStart w:id="1486" w:name="_1254850399"/>
      <w:bookmarkStart w:id="1487" w:name="_1252911896"/>
      <w:bookmarkStart w:id="1488" w:name="_1252258685"/>
      <w:bookmarkStart w:id="1489" w:name="_1251717095"/>
      <w:bookmarkStart w:id="1490" w:name="_1249499281"/>
      <w:bookmarkStart w:id="1491" w:name="_1249465367"/>
      <w:bookmarkStart w:id="1492" w:name="_1246891146"/>
      <w:bookmarkStart w:id="1493" w:name="_1246890867"/>
      <w:bookmarkStart w:id="1494" w:name="_1244990756"/>
      <w:bookmarkStart w:id="1495" w:name="_1242130339"/>
      <w:bookmarkStart w:id="1496" w:name="_1241373979"/>
      <w:bookmarkStart w:id="1497" w:name="_1238952096"/>
      <w:bookmarkStart w:id="1498" w:name="_1238603927"/>
      <w:bookmarkStart w:id="1499" w:name="_1238602987"/>
      <w:bookmarkStart w:id="1500" w:name="_1238583250"/>
      <w:bookmarkStart w:id="1501" w:name="_1238168035"/>
      <w:bookmarkStart w:id="1502" w:name="_1238164937"/>
      <w:bookmarkStart w:id="1503" w:name="_1238165502"/>
      <w:bookmarkStart w:id="1504" w:name="_1238164485"/>
      <w:bookmarkStart w:id="1505" w:name="_1237833891"/>
      <w:bookmarkStart w:id="1506" w:name="_1236534296"/>
      <w:bookmarkStart w:id="1507" w:name="_1236513990"/>
      <w:bookmarkStart w:id="1508" w:name="_1236513644"/>
      <w:bookmarkStart w:id="1509" w:name="_1236512705"/>
      <w:bookmarkStart w:id="1510" w:name="_1236452495"/>
      <w:bookmarkStart w:id="1511" w:name="_1235998667"/>
      <w:bookmarkStart w:id="1512" w:name="_1235307750"/>
      <w:bookmarkStart w:id="1513" w:name="_1235304233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3,1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a Situação Presente (ISP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1C30" \a \t \* MERGEFORMAT </w:instrText>
      </w:r>
      <w:bookmarkStart w:id="1514" w:name="_1326649120"/>
      <w:bookmarkStart w:id="1515" w:name="_1324624721"/>
      <w:bookmarkStart w:id="1516" w:name="_1323182891"/>
      <w:bookmarkStart w:id="1517" w:name="_1322969249"/>
      <w:bookmarkStart w:id="1518" w:name="_1321777399"/>
      <w:bookmarkStart w:id="1519" w:name="_1310809010"/>
      <w:bookmarkStart w:id="1520" w:name="_1308060742"/>
      <w:bookmarkStart w:id="1521" w:name="_1305366004"/>
      <w:bookmarkStart w:id="1522" w:name="_1302458823"/>
      <w:bookmarkStart w:id="1523" w:name="_1302318709"/>
      <w:bookmarkStart w:id="1524" w:name="_1302096415"/>
      <w:bookmarkStart w:id="1525" w:name="_1300499380"/>
      <w:bookmarkStart w:id="1526" w:name="_1299551792"/>
      <w:bookmarkStart w:id="1527" w:name="_1297254167"/>
      <w:bookmarkStart w:id="1528" w:name="_1294584177"/>
      <w:bookmarkStart w:id="1529" w:name="_1292813785"/>
      <w:bookmarkStart w:id="1530" w:name="_1292813459"/>
      <w:bookmarkStart w:id="1531" w:name="_1292768564"/>
      <w:bookmarkStart w:id="1532" w:name="_1291878075"/>
      <w:bookmarkStart w:id="1533" w:name="_1291876672"/>
      <w:bookmarkStart w:id="1534" w:name="_1291867368"/>
      <w:bookmarkStart w:id="1535" w:name="_1291786288"/>
      <w:bookmarkStart w:id="1536" w:name="_1291747275"/>
      <w:bookmarkStart w:id="1537" w:name="_1291605244"/>
      <w:bookmarkStart w:id="1538" w:name="_1291442037"/>
      <w:bookmarkStart w:id="1539" w:name="_1291441610"/>
      <w:bookmarkStart w:id="1540" w:name="_1289907883"/>
      <w:bookmarkStart w:id="1541" w:name="_1289907853"/>
      <w:bookmarkStart w:id="1542" w:name="_1289336851"/>
      <w:bookmarkStart w:id="1543" w:name="_1289332843"/>
      <w:bookmarkStart w:id="1544" w:name="_1289236799"/>
      <w:bookmarkStart w:id="1545" w:name="_1286696456"/>
      <w:bookmarkStart w:id="1546" w:name="_1286642061"/>
      <w:bookmarkStart w:id="1547" w:name="_1283964527"/>
      <w:bookmarkStart w:id="1548" w:name="_1281293254"/>
      <w:bookmarkStart w:id="1549" w:name="_1278756355"/>
      <w:bookmarkStart w:id="1550" w:name="_1278434909"/>
      <w:bookmarkStart w:id="1551" w:name="_1275847665"/>
      <w:bookmarkStart w:id="1552" w:name="_1273330874"/>
      <w:bookmarkStart w:id="1553" w:name="_1270542239"/>
      <w:bookmarkStart w:id="1554" w:name="_1270541424"/>
      <w:bookmarkStart w:id="1555" w:name="_1268118047"/>
      <w:bookmarkStart w:id="1556" w:name="_1265557571"/>
      <w:bookmarkStart w:id="1557" w:name="_1262766981"/>
      <w:bookmarkStart w:id="1558" w:name="_1260964961"/>
      <w:bookmarkStart w:id="1559" w:name="_1257274579"/>
      <w:bookmarkStart w:id="1560" w:name="_1254850393"/>
      <w:bookmarkStart w:id="1561" w:name="_1252911890"/>
      <w:bookmarkStart w:id="1562" w:name="_1252258679"/>
      <w:bookmarkStart w:id="1563" w:name="_1251717089"/>
      <w:bookmarkStart w:id="1564" w:name="_1249499275"/>
      <w:bookmarkStart w:id="1565" w:name="_1249465361"/>
      <w:bookmarkStart w:id="1566" w:name="_1246891139"/>
      <w:bookmarkStart w:id="1567" w:name="_1246890861"/>
      <w:bookmarkStart w:id="1568" w:name="_1244990750"/>
      <w:bookmarkStart w:id="1569" w:name="_1242130333"/>
      <w:bookmarkStart w:id="1570" w:name="_1241373973"/>
      <w:bookmarkStart w:id="1571" w:name="_1238952089"/>
      <w:bookmarkStart w:id="1572" w:name="_1238603921"/>
      <w:bookmarkStart w:id="1573" w:name="_1238603359"/>
      <w:bookmarkStart w:id="1574" w:name="_1238583244"/>
      <w:bookmarkStart w:id="1575" w:name="_1238168028"/>
      <w:bookmarkStart w:id="1576" w:name="_1238164930"/>
      <w:bookmarkStart w:id="1577" w:name="_1238165505"/>
      <w:bookmarkStart w:id="1578" w:name="_1238164478"/>
      <w:bookmarkStart w:id="1579" w:name="_1237833885"/>
      <w:bookmarkStart w:id="1580" w:name="_1236534289"/>
      <w:bookmarkStart w:id="1581" w:name="_1236513983"/>
      <w:bookmarkStart w:id="1582" w:name="_1236513638"/>
      <w:bookmarkStart w:id="1583" w:name="_1236512699"/>
      <w:bookmarkStart w:id="1584" w:name="_1236452489"/>
      <w:bookmarkStart w:id="1585" w:name="_1235998661"/>
      <w:bookmarkStart w:id="1586" w:name="_1235307753"/>
      <w:bookmarkStart w:id="1587" w:name="_1235304227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min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o que apresenta maior índice de situação presente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0C28" \a \t \* MERGEFORMAT </w:instrText>
      </w:r>
      <w:bookmarkStart w:id="1588" w:name="_1326649117"/>
      <w:bookmarkStart w:id="1589" w:name="_1324624722"/>
      <w:bookmarkStart w:id="1590" w:name="_1323182889"/>
      <w:bookmarkStart w:id="1591" w:name="_1322969247"/>
      <w:bookmarkStart w:id="1592" w:name="_1321777397"/>
      <w:bookmarkStart w:id="1593" w:name="_1310809008"/>
      <w:bookmarkStart w:id="1594" w:name="_1308060740"/>
      <w:bookmarkStart w:id="1595" w:name="_1305366002"/>
      <w:bookmarkStart w:id="1596" w:name="_1302458821"/>
      <w:bookmarkStart w:id="1597" w:name="_1302318707"/>
      <w:bookmarkStart w:id="1598" w:name="_1302096413"/>
      <w:bookmarkStart w:id="1599" w:name="_1300499381"/>
      <w:bookmarkStart w:id="1600" w:name="_1299551790"/>
      <w:bookmarkStart w:id="1601" w:name="_1297254165"/>
      <w:bookmarkStart w:id="1602" w:name="_1294584175"/>
      <w:bookmarkStart w:id="1603" w:name="_1292813783"/>
      <w:bookmarkStart w:id="1604" w:name="_1292813457"/>
      <w:bookmarkStart w:id="1605" w:name="_1292768562"/>
      <w:bookmarkStart w:id="1606" w:name="_1291878073"/>
      <w:bookmarkStart w:id="1607" w:name="_1291876670"/>
      <w:bookmarkStart w:id="1608" w:name="_1291867366"/>
      <w:bookmarkStart w:id="1609" w:name="_1291786286"/>
      <w:bookmarkStart w:id="1610" w:name="_1291747274"/>
      <w:bookmarkStart w:id="1611" w:name="_1291605242"/>
      <w:bookmarkStart w:id="1612" w:name="_1291442035"/>
      <w:bookmarkStart w:id="1613" w:name="_1291441608"/>
      <w:bookmarkStart w:id="1614" w:name="_1289907881"/>
      <w:bookmarkStart w:id="1615" w:name="_1289336849"/>
      <w:bookmarkStart w:id="1616" w:name="_1289332841"/>
      <w:bookmarkStart w:id="1617" w:name="_1289236797"/>
      <w:bookmarkStart w:id="1618" w:name="_1286696453"/>
      <w:bookmarkStart w:id="1619" w:name="_1286642059"/>
      <w:bookmarkStart w:id="1620" w:name="_1283964525"/>
      <w:bookmarkStart w:id="1621" w:name="_1281293251"/>
      <w:bookmarkStart w:id="1622" w:name="_1278756353"/>
      <w:bookmarkStart w:id="1623" w:name="_1278434907"/>
      <w:bookmarkStart w:id="1624" w:name="_1275847663"/>
      <w:bookmarkStart w:id="1625" w:name="_1273330872"/>
      <w:bookmarkStart w:id="1626" w:name="_1270542237"/>
      <w:bookmarkStart w:id="1627" w:name="_1270541422"/>
      <w:bookmarkStart w:id="1628" w:name="_1268118049"/>
      <w:bookmarkStart w:id="1629" w:name="_1265557569"/>
      <w:bookmarkStart w:id="1630" w:name="_1262766983"/>
      <w:bookmarkStart w:id="1631" w:name="_1260964959"/>
      <w:bookmarkStart w:id="1632" w:name="_1257274577"/>
      <w:bookmarkStart w:id="1633" w:name="_1254850391"/>
      <w:bookmarkStart w:id="1634" w:name="_1252911888"/>
      <w:bookmarkStart w:id="1635" w:name="_1252258677"/>
      <w:bookmarkStart w:id="1636" w:name="_1251717087"/>
      <w:bookmarkStart w:id="1637" w:name="_1249499273"/>
      <w:bookmarkStart w:id="1638" w:name="_1249465358"/>
      <w:bookmarkStart w:id="1639" w:name="_1246891137"/>
      <w:bookmarkStart w:id="1640" w:name="_1246890859"/>
      <w:bookmarkStart w:id="1641" w:name="_1244990748"/>
      <w:bookmarkStart w:id="1642" w:name="_1242130330"/>
      <w:bookmarkStart w:id="1643" w:name="_1241373971"/>
      <w:bookmarkStart w:id="1644" w:name="_1238952087"/>
      <w:bookmarkStart w:id="1645" w:name="_1238603919"/>
      <w:bookmarkStart w:id="1646" w:name="_1238603357"/>
      <w:bookmarkStart w:id="1647" w:name="_1238583242"/>
      <w:bookmarkStart w:id="1648" w:name="_1238168026"/>
      <w:bookmarkStart w:id="1649" w:name="_1238164928"/>
      <w:bookmarkStart w:id="1650" w:name="_1238165506"/>
      <w:bookmarkStart w:id="1651" w:name="_1238164476"/>
      <w:bookmarkStart w:id="1652" w:name="_1237833882"/>
      <w:bookmarkStart w:id="1653" w:name="_1236534287"/>
      <w:bookmarkStart w:id="1654" w:name="_1236513981"/>
      <w:bookmarkStart w:id="1655" w:name="_1236513636"/>
      <w:bookmarkStart w:id="1656" w:name="_1236512697"/>
      <w:bookmarkStart w:id="1657" w:name="_1236452487"/>
      <w:bookmarkStart w:id="1658" w:name="_1235998659"/>
      <w:bookmarkStart w:id="1659" w:name="_1235307754"/>
      <w:bookmarkStart w:id="1660" w:name="_1235304225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6,06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situação presente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5C30" \a \t \* MERGEFORMAT </w:instrText>
      </w:r>
      <w:bookmarkStart w:id="1661" w:name="_1326649115"/>
      <w:bookmarkStart w:id="1662" w:name="_1324624723"/>
      <w:bookmarkStart w:id="1663" w:name="_1323182888"/>
      <w:bookmarkStart w:id="1664" w:name="_1322969246"/>
      <w:bookmarkStart w:id="1665" w:name="_1321777395"/>
      <w:bookmarkStart w:id="1666" w:name="_1310809006"/>
      <w:bookmarkStart w:id="1667" w:name="_1308060737"/>
      <w:bookmarkStart w:id="1668" w:name="_1305366000"/>
      <w:bookmarkStart w:id="1669" w:name="_1302458819"/>
      <w:bookmarkStart w:id="1670" w:name="_1302318705"/>
      <w:bookmarkStart w:id="1671" w:name="_1302096411"/>
      <w:bookmarkStart w:id="1672" w:name="_1300499382"/>
      <w:bookmarkStart w:id="1673" w:name="_1299551788"/>
      <w:bookmarkStart w:id="1674" w:name="_1297254163"/>
      <w:bookmarkStart w:id="1675" w:name="_1294584173"/>
      <w:bookmarkStart w:id="1676" w:name="_1292813781"/>
      <w:bookmarkStart w:id="1677" w:name="_1292813455"/>
      <w:bookmarkStart w:id="1678" w:name="_1292768560"/>
      <w:bookmarkStart w:id="1679" w:name="_1291878071"/>
      <w:bookmarkStart w:id="1680" w:name="_1291876669"/>
      <w:bookmarkStart w:id="1681" w:name="_1291867364"/>
      <w:bookmarkStart w:id="1682" w:name="_1291786284"/>
      <w:bookmarkStart w:id="1683" w:name="_1291747273"/>
      <w:bookmarkStart w:id="1684" w:name="_1291605240"/>
      <w:bookmarkStart w:id="1685" w:name="_1291442033"/>
      <w:bookmarkStart w:id="1686" w:name="_1291441606"/>
      <w:bookmarkStart w:id="1687" w:name="_1289907879"/>
      <w:bookmarkStart w:id="1688" w:name="_1289907851"/>
      <w:bookmarkStart w:id="1689" w:name="_1289336847"/>
      <w:bookmarkStart w:id="1690" w:name="_1289332839"/>
      <w:bookmarkStart w:id="1691" w:name="_1289236795"/>
      <w:bookmarkStart w:id="1692" w:name="_1286696451"/>
      <w:bookmarkStart w:id="1693" w:name="_1286642057"/>
      <w:bookmarkStart w:id="1694" w:name="_1283964523"/>
      <w:bookmarkStart w:id="1695" w:name="_1281293249"/>
      <w:bookmarkStart w:id="1696" w:name="_1278756351"/>
      <w:bookmarkStart w:id="1697" w:name="_1278434905"/>
      <w:bookmarkStart w:id="1698" w:name="_1275847661"/>
      <w:bookmarkStart w:id="1699" w:name="_1273330870"/>
      <w:bookmarkStart w:id="1700" w:name="_1270542235"/>
      <w:bookmarkStart w:id="1701" w:name="_1270541419"/>
      <w:bookmarkStart w:id="1702" w:name="_1268118051"/>
      <w:bookmarkStart w:id="1703" w:name="_1265557567"/>
      <w:bookmarkStart w:id="1704" w:name="_1262766985"/>
      <w:bookmarkStart w:id="1705" w:name="_1260964957"/>
      <w:bookmarkStart w:id="1706" w:name="_1257274575"/>
      <w:bookmarkStart w:id="1707" w:name="_1254850389"/>
      <w:bookmarkStart w:id="1708" w:name="_1252911886"/>
      <w:bookmarkStart w:id="1709" w:name="_1252258675"/>
      <w:bookmarkStart w:id="1710" w:name="_1251717085"/>
      <w:bookmarkStart w:id="1711" w:name="_1249499271"/>
      <w:bookmarkStart w:id="1712" w:name="_1249465356"/>
      <w:bookmarkStart w:id="1713" w:name="_1246891135"/>
      <w:bookmarkStart w:id="1714" w:name="_1246890857"/>
      <w:bookmarkStart w:id="1715" w:name="_1244990746"/>
      <w:bookmarkStart w:id="1716" w:name="_1242130328"/>
      <w:bookmarkStart w:id="1717" w:name="_1241373969"/>
      <w:bookmarkStart w:id="1718" w:name="_1238952085"/>
      <w:bookmarkStart w:id="1719" w:name="_1238603917"/>
      <w:bookmarkStart w:id="1720" w:name="_1238603355"/>
      <w:bookmarkStart w:id="1721" w:name="_1238583240"/>
      <w:bookmarkStart w:id="1722" w:name="_1238168024"/>
      <w:bookmarkStart w:id="1723" w:name="_1238164926"/>
      <w:bookmarkStart w:id="1724" w:name="_1238165507"/>
      <w:bookmarkStart w:id="1725" w:name="_1238164474"/>
      <w:bookmarkStart w:id="1726" w:name="_1237833880"/>
      <w:bookmarkStart w:id="1727" w:name="_1236534285"/>
      <w:bookmarkStart w:id="1728" w:name="_1236513979"/>
      <w:bookmarkStart w:id="1729" w:name="_1236513634"/>
      <w:bookmarkStart w:id="1730" w:name="_1236512695"/>
      <w:bookmarkStart w:id="1731" w:name="_1236452485"/>
      <w:bookmarkStart w:id="1732" w:name="_1235998656"/>
      <w:bookmarkStart w:id="1733" w:name="_1235307755"/>
      <w:bookmarkStart w:id="1734" w:name="_1235304222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 a 34 anos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4C28" \a \t \* MERGEFORMAT </w:instrText>
      </w:r>
      <w:bookmarkStart w:id="1735" w:name="_1326649113"/>
      <w:bookmarkStart w:id="1736" w:name="_1324624724"/>
      <w:bookmarkStart w:id="1737" w:name="_1323182886"/>
      <w:bookmarkStart w:id="1738" w:name="_1322969244"/>
      <w:bookmarkStart w:id="1739" w:name="_1321777393"/>
      <w:bookmarkStart w:id="1740" w:name="_1310809003"/>
      <w:bookmarkStart w:id="1741" w:name="_1308060735"/>
      <w:bookmarkStart w:id="1742" w:name="_1305365998"/>
      <w:bookmarkStart w:id="1743" w:name="_1302458817"/>
      <w:bookmarkStart w:id="1744" w:name="_1302318703"/>
      <w:bookmarkStart w:id="1745" w:name="_1302096409"/>
      <w:bookmarkStart w:id="1746" w:name="_1300499383"/>
      <w:bookmarkStart w:id="1747" w:name="_1299551786"/>
      <w:bookmarkStart w:id="1748" w:name="_1297254161"/>
      <w:bookmarkStart w:id="1749" w:name="_1294584171"/>
      <w:bookmarkStart w:id="1750" w:name="_1292813779"/>
      <w:bookmarkStart w:id="1751" w:name="_1292813453"/>
      <w:bookmarkStart w:id="1752" w:name="_1292768558"/>
      <w:bookmarkStart w:id="1753" w:name="_1291878068"/>
      <w:bookmarkStart w:id="1754" w:name="_1291876666"/>
      <w:bookmarkStart w:id="1755" w:name="_1291867362"/>
      <w:bookmarkStart w:id="1756" w:name="_1291786282"/>
      <w:bookmarkStart w:id="1757" w:name="_1291747272"/>
      <w:bookmarkStart w:id="1758" w:name="_1291605238"/>
      <w:bookmarkStart w:id="1759" w:name="_1291442031"/>
      <w:bookmarkStart w:id="1760" w:name="_1291441604"/>
      <w:bookmarkStart w:id="1761" w:name="_1289907877"/>
      <w:bookmarkStart w:id="1762" w:name="_1289336844"/>
      <w:bookmarkStart w:id="1763" w:name="_1289332837"/>
      <w:bookmarkStart w:id="1764" w:name="_1289236793"/>
      <w:bookmarkStart w:id="1765" w:name="_1286696449"/>
      <w:bookmarkStart w:id="1766" w:name="_1286642055"/>
      <w:bookmarkStart w:id="1767" w:name="_1283964521"/>
      <w:bookmarkStart w:id="1768" w:name="_1281293247"/>
      <w:bookmarkStart w:id="1769" w:name="_1278756349"/>
      <w:bookmarkStart w:id="1770" w:name="_1278434903"/>
      <w:bookmarkStart w:id="1771" w:name="_1275847659"/>
      <w:bookmarkStart w:id="1772" w:name="_1273330868"/>
      <w:bookmarkStart w:id="1773" w:name="_1270542233"/>
      <w:bookmarkStart w:id="1774" w:name="_1270541417"/>
      <w:bookmarkStart w:id="1775" w:name="_1268118053"/>
      <w:bookmarkStart w:id="1776" w:name="_1265557565"/>
      <w:bookmarkStart w:id="1777" w:name="_1262766987"/>
      <w:bookmarkStart w:id="1778" w:name="_1260964955"/>
      <w:bookmarkStart w:id="1779" w:name="_1257274573"/>
      <w:bookmarkStart w:id="1780" w:name="_1254850387"/>
      <w:bookmarkStart w:id="1781" w:name="_1252911883"/>
      <w:bookmarkStart w:id="1782" w:name="_1252258673"/>
      <w:bookmarkStart w:id="1783" w:name="_1251717083"/>
      <w:bookmarkStart w:id="1784" w:name="_1249499269"/>
      <w:bookmarkStart w:id="1785" w:name="_1249465354"/>
      <w:bookmarkStart w:id="1786" w:name="_1246891133"/>
      <w:bookmarkStart w:id="1787" w:name="_1246890855"/>
      <w:bookmarkStart w:id="1788" w:name="_1244990744"/>
      <w:bookmarkStart w:id="1789" w:name="_1242130326"/>
      <w:bookmarkStart w:id="1790" w:name="_1241373966"/>
      <w:bookmarkStart w:id="1791" w:name="_1238952083"/>
      <w:bookmarkStart w:id="1792" w:name="_1238603914"/>
      <w:bookmarkStart w:id="1793" w:name="_1238602988"/>
      <w:bookmarkStart w:id="1794" w:name="_1238168022"/>
      <w:bookmarkStart w:id="1795" w:name="_1238164924"/>
      <w:bookmarkStart w:id="1796" w:name="_1238165508"/>
      <w:bookmarkStart w:id="1797" w:name="_1238164472"/>
      <w:bookmarkStart w:id="1798" w:name="_1237833878"/>
      <w:bookmarkStart w:id="1799" w:name="_1236534283"/>
      <w:bookmarkStart w:id="1800" w:name="_1236513977"/>
      <w:bookmarkStart w:id="1801" w:name="_1236513632"/>
      <w:bookmarkStart w:id="1802" w:name="_1236512693"/>
      <w:bookmarkStart w:id="1803" w:name="_1236452483"/>
      <w:bookmarkStart w:id="1804" w:name="_1235998654"/>
      <w:bookmarkStart w:id="1805" w:name="_1235307756"/>
      <w:bookmarkStart w:id="1806" w:name="_1235304220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5,8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possui maior índice de situação presente se encontra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0C30" \a \t \* MERGEFORMAT </w:instrText>
      </w:r>
      <w:bookmarkStart w:id="1807" w:name="_1326649111"/>
      <w:bookmarkStart w:id="1808" w:name="_1324624725"/>
      <w:bookmarkStart w:id="1809" w:name="_1323182885"/>
      <w:bookmarkStart w:id="1810" w:name="_1322969243"/>
      <w:bookmarkStart w:id="1811" w:name="_1321777390"/>
      <w:bookmarkStart w:id="1812" w:name="_1310809001"/>
      <w:bookmarkStart w:id="1813" w:name="_1308060732"/>
      <w:bookmarkStart w:id="1814" w:name="_1305365995"/>
      <w:bookmarkStart w:id="1815" w:name="_1302458815"/>
      <w:bookmarkStart w:id="1816" w:name="_1302318701"/>
      <w:bookmarkStart w:id="1817" w:name="_1302096407"/>
      <w:bookmarkStart w:id="1818" w:name="_1300499384"/>
      <w:bookmarkStart w:id="1819" w:name="_1299551784"/>
      <w:bookmarkStart w:id="1820" w:name="_1297254159"/>
      <w:bookmarkStart w:id="1821" w:name="_1294584169"/>
      <w:bookmarkStart w:id="1822" w:name="_1292813777"/>
      <w:bookmarkStart w:id="1823" w:name="_1292813451"/>
      <w:bookmarkStart w:id="1824" w:name="_1292768556"/>
      <w:bookmarkStart w:id="1825" w:name="_1291878066"/>
      <w:bookmarkStart w:id="1826" w:name="_1291876665"/>
      <w:bookmarkStart w:id="1827" w:name="_1291867360"/>
      <w:bookmarkStart w:id="1828" w:name="_1291786280"/>
      <w:bookmarkStart w:id="1829" w:name="_1291747271"/>
      <w:bookmarkStart w:id="1830" w:name="_1291605236"/>
      <w:bookmarkStart w:id="1831" w:name="_1291442029"/>
      <w:bookmarkStart w:id="1832" w:name="_1291441602"/>
      <w:bookmarkStart w:id="1833" w:name="_1289907875"/>
      <w:bookmarkStart w:id="1834" w:name="_1289907849"/>
      <w:bookmarkStart w:id="1835" w:name="_1289336842"/>
      <w:bookmarkStart w:id="1836" w:name="_1289332835"/>
      <w:bookmarkStart w:id="1837" w:name="_1289236791"/>
      <w:bookmarkStart w:id="1838" w:name="_1286696447"/>
      <w:bookmarkStart w:id="1839" w:name="_1286642053"/>
      <w:bookmarkStart w:id="1840" w:name="_1283964519"/>
      <w:bookmarkStart w:id="1841" w:name="_1281293245"/>
      <w:bookmarkStart w:id="1842" w:name="_1278756347"/>
      <w:bookmarkStart w:id="1843" w:name="_1278434901"/>
      <w:bookmarkStart w:id="1844" w:name="_1275847657"/>
      <w:bookmarkStart w:id="1845" w:name="_1273330866"/>
      <w:bookmarkStart w:id="1846" w:name="_1270542231"/>
      <w:bookmarkStart w:id="1847" w:name="_1270541415"/>
      <w:bookmarkStart w:id="1848" w:name="_1268118055"/>
      <w:bookmarkStart w:id="1849" w:name="_1265557563"/>
      <w:bookmarkStart w:id="1850" w:name="_1262766989"/>
      <w:bookmarkStart w:id="1851" w:name="_1260964953"/>
      <w:bookmarkStart w:id="1852" w:name="_1257274570"/>
      <w:bookmarkStart w:id="1853" w:name="_1254850385"/>
      <w:bookmarkStart w:id="1854" w:name="_1252911881"/>
      <w:bookmarkStart w:id="1855" w:name="_1252258671"/>
      <w:bookmarkStart w:id="1856" w:name="_1251717081"/>
      <w:bookmarkStart w:id="1857" w:name="_1249499267"/>
      <w:bookmarkStart w:id="1858" w:name="_1249465352"/>
      <w:bookmarkStart w:id="1859" w:name="_1246891131"/>
      <w:bookmarkStart w:id="1860" w:name="_1246890853"/>
      <w:bookmarkStart w:id="1861" w:name="_1244990742"/>
      <w:bookmarkStart w:id="1862" w:name="_1242130324"/>
      <w:bookmarkStart w:id="1863" w:name="_1241373964"/>
      <w:bookmarkStart w:id="1864" w:name="_1238952081"/>
      <w:bookmarkStart w:id="1865" w:name="_1238603912"/>
      <w:bookmarkStart w:id="1866" w:name="_1238602989"/>
      <w:bookmarkStart w:id="1867" w:name="_1238583236"/>
      <w:bookmarkStart w:id="1868" w:name="_1238168020"/>
      <w:bookmarkStart w:id="1869" w:name="_1238164922"/>
      <w:bookmarkStart w:id="1870" w:name="_1238165509"/>
      <w:bookmarkStart w:id="1871" w:name="_1238164470"/>
      <w:bookmarkStart w:id="1872" w:name="_1237833876"/>
      <w:bookmarkStart w:id="1873" w:name="_1236534281"/>
      <w:bookmarkStart w:id="1874" w:name="_1236513975"/>
      <w:bookmarkStart w:id="1875" w:name="_1236513629"/>
      <w:bookmarkStart w:id="1876" w:name="_1236512691"/>
      <w:bookmarkStart w:id="1877" w:name="_1236452481"/>
      <w:bookmarkStart w:id="1878" w:name="_1235998652"/>
      <w:bookmarkStart w:id="1879" w:name="_1235307757"/>
      <w:bookmarkStart w:id="1880" w:name="_1235304218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9C28" \a \t \* MERGEFORMAT </w:instrText>
      </w:r>
      <w:bookmarkStart w:id="1881" w:name="_1326649109"/>
      <w:bookmarkStart w:id="1882" w:name="_1324624726"/>
      <w:bookmarkStart w:id="1883" w:name="_1323182883"/>
      <w:bookmarkStart w:id="1884" w:name="_1322969241"/>
      <w:bookmarkStart w:id="1885" w:name="_1321777388"/>
      <w:bookmarkStart w:id="1886" w:name="_1310808999"/>
      <w:bookmarkStart w:id="1887" w:name="_1308060729"/>
      <w:bookmarkStart w:id="1888" w:name="_1305365993"/>
      <w:bookmarkStart w:id="1889" w:name="_1302458813"/>
      <w:bookmarkStart w:id="1890" w:name="_1302318699"/>
      <w:bookmarkStart w:id="1891" w:name="_1302096405"/>
      <w:bookmarkStart w:id="1892" w:name="_1300499385"/>
      <w:bookmarkStart w:id="1893" w:name="_1299551782"/>
      <w:bookmarkStart w:id="1894" w:name="_1297254157"/>
      <w:bookmarkStart w:id="1895" w:name="_1294584167"/>
      <w:bookmarkStart w:id="1896" w:name="_1292813775"/>
      <w:bookmarkStart w:id="1897" w:name="_1292813449"/>
      <w:bookmarkStart w:id="1898" w:name="_1292768554"/>
      <w:bookmarkStart w:id="1899" w:name="_1291878064"/>
      <w:bookmarkStart w:id="1900" w:name="_1291876664"/>
      <w:bookmarkStart w:id="1901" w:name="_1291867358"/>
      <w:bookmarkStart w:id="1902" w:name="_1291786277"/>
      <w:bookmarkStart w:id="1903" w:name="_1291747270"/>
      <w:bookmarkStart w:id="1904" w:name="_1291605234"/>
      <w:bookmarkStart w:id="1905" w:name="_1291442026"/>
      <w:bookmarkStart w:id="1906" w:name="_1291441600"/>
      <w:bookmarkStart w:id="1907" w:name="_1289907873"/>
      <w:bookmarkStart w:id="1908" w:name="_1289336840"/>
      <w:bookmarkStart w:id="1909" w:name="_1289332833"/>
      <w:bookmarkStart w:id="1910" w:name="_1289236789"/>
      <w:bookmarkStart w:id="1911" w:name="_1286696445"/>
      <w:bookmarkStart w:id="1912" w:name="_1286642051"/>
      <w:bookmarkStart w:id="1913" w:name="_1283964517"/>
      <w:bookmarkStart w:id="1914" w:name="_1281293243"/>
      <w:bookmarkStart w:id="1915" w:name="_1278756345"/>
      <w:bookmarkStart w:id="1916" w:name="_1278434899"/>
      <w:bookmarkStart w:id="1917" w:name="_1275847655"/>
      <w:bookmarkStart w:id="1918" w:name="_1273330864"/>
      <w:bookmarkStart w:id="1919" w:name="_1270542229"/>
      <w:bookmarkStart w:id="1920" w:name="_1270541413"/>
      <w:bookmarkStart w:id="1921" w:name="_1268118057"/>
      <w:bookmarkStart w:id="1922" w:name="_1265557561"/>
      <w:bookmarkStart w:id="1923" w:name="_1262766991"/>
      <w:bookmarkStart w:id="1924" w:name="_1260964951"/>
      <w:bookmarkStart w:id="1925" w:name="_1257274568"/>
      <w:bookmarkStart w:id="1926" w:name="_1254850383"/>
      <w:bookmarkStart w:id="1927" w:name="_1252911879"/>
      <w:bookmarkStart w:id="1928" w:name="_1252258669"/>
      <w:bookmarkStart w:id="1929" w:name="_1251717079"/>
      <w:bookmarkStart w:id="1930" w:name="_1249499265"/>
      <w:bookmarkStart w:id="1931" w:name="_1249465350"/>
      <w:bookmarkStart w:id="1932" w:name="_1246891129"/>
      <w:bookmarkStart w:id="1933" w:name="_1246890851"/>
      <w:bookmarkStart w:id="1934" w:name="_1244990740"/>
      <w:bookmarkStart w:id="1935" w:name="_1242130322"/>
      <w:bookmarkStart w:id="1936" w:name="_1241373962"/>
      <w:bookmarkStart w:id="1937" w:name="_1238952079"/>
      <w:bookmarkStart w:id="1938" w:name="_1238603910"/>
      <w:bookmarkStart w:id="1939" w:name="_1238602990"/>
      <w:bookmarkStart w:id="1940" w:name="_1238583234"/>
      <w:bookmarkStart w:id="1941" w:name="_1238168018"/>
      <w:bookmarkStart w:id="1942" w:name="_1238164920"/>
      <w:bookmarkStart w:id="1943" w:name="_1238165510"/>
      <w:bookmarkStart w:id="1944" w:name="_1238164468"/>
      <w:bookmarkStart w:id="1945" w:name="_1237833874"/>
      <w:bookmarkStart w:id="1946" w:name="_1236534279"/>
      <w:bookmarkStart w:id="1947" w:name="_1236513973"/>
      <w:bookmarkStart w:id="1948" w:name="_1236513627"/>
      <w:bookmarkStart w:id="1949" w:name="_1236512689"/>
      <w:bookmarkStart w:id="1950" w:name="_1236452479"/>
      <w:bookmarkStart w:id="1951" w:name="_1235998650"/>
      <w:bookmarkStart w:id="1952" w:name="_1235307758"/>
      <w:bookmarkStart w:id="1953" w:name="_1235304216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0,17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faixa de renda familiar que apresenta maior índice de situação presente é a </w:t>
      </w:r>
      <w:r>
        <w:fldChar w:fldCharType="begin"/>
      </w:r>
      <w:r>
        <w:rPr/>
        <w:instrText xml:space="preserve"> LINK Excel.Sheet.8 "C:\\IECC\\Relatórios e Planilhas\\IECC.xls" "Serie12MesesAtual!L35C30" \a \t \u  \* MERGEFORMAT </w:instrText>
      </w:r>
      <w:bookmarkStart w:id="1954" w:name="_1326649107"/>
      <w:bookmarkStart w:id="1955" w:name="_1324624727"/>
      <w:bookmarkStart w:id="1956" w:name="_1323182882"/>
      <w:bookmarkStart w:id="1957" w:name="_1322969240"/>
      <w:bookmarkStart w:id="1958" w:name="_1321777386"/>
      <w:bookmarkStart w:id="1959" w:name="_1310808997"/>
      <w:bookmarkStart w:id="1960" w:name="_1308060727"/>
      <w:bookmarkStart w:id="1961" w:name="_1305365991"/>
      <w:bookmarkStart w:id="1962" w:name="_1302458811"/>
      <w:bookmarkStart w:id="1963" w:name="_1302318697"/>
      <w:bookmarkStart w:id="1964" w:name="_1302096403"/>
      <w:bookmarkStart w:id="1965" w:name="_1300499386"/>
      <w:bookmarkStart w:id="1966" w:name="_1299551780"/>
      <w:bookmarkStart w:id="1967" w:name="_1297254155"/>
      <w:bookmarkStart w:id="1968" w:name="_1294584165"/>
      <w:bookmarkStart w:id="1969" w:name="_1292813772"/>
      <w:bookmarkStart w:id="1970" w:name="_1292813446"/>
      <w:bookmarkStart w:id="1971" w:name="_1292768662"/>
      <w:bookmarkStart w:id="1972" w:name="_1292768552"/>
      <w:bookmarkStart w:id="1973" w:name="_1291878062"/>
      <w:bookmarkStart w:id="1974" w:name="_1291876663"/>
      <w:bookmarkStart w:id="1975" w:name="_1291867356"/>
      <w:bookmarkStart w:id="1976" w:name="_1291786275"/>
      <w:bookmarkStart w:id="1977" w:name="_1291747269"/>
      <w:bookmarkStart w:id="1978" w:name="_1291605231"/>
      <w:bookmarkStart w:id="1979" w:name="_1291442024"/>
      <w:bookmarkStart w:id="1980" w:name="_1291441598"/>
      <w:bookmarkStart w:id="1981" w:name="_1289907871"/>
      <w:bookmarkStart w:id="1982" w:name="_1289907847"/>
      <w:bookmarkStart w:id="1983" w:name="_1289336838"/>
      <w:bookmarkStart w:id="1984" w:name="_1289332831"/>
      <w:bookmarkStart w:id="1985" w:name="_1289236787"/>
      <w:bookmarkStart w:id="1986" w:name="_1286696443"/>
      <w:bookmarkStart w:id="1987" w:name="_1286642049"/>
      <w:bookmarkStart w:id="1988" w:name="_1283964515"/>
      <w:bookmarkStart w:id="1989" w:name="_1281293241"/>
      <w:bookmarkStart w:id="1990" w:name="_1278756343"/>
      <w:bookmarkStart w:id="1991" w:name="_1278434897"/>
      <w:bookmarkStart w:id="1992" w:name="_1275847652"/>
      <w:bookmarkStart w:id="1993" w:name="_1273330862"/>
      <w:bookmarkStart w:id="1994" w:name="_1270542227"/>
      <w:bookmarkStart w:id="1995" w:name="_1270541411"/>
      <w:bookmarkStart w:id="1996" w:name="_1268118059"/>
      <w:bookmarkStart w:id="1997" w:name="_1265557558"/>
      <w:bookmarkStart w:id="1998" w:name="_1262766993"/>
      <w:bookmarkStart w:id="1999" w:name="_1260964949"/>
      <w:bookmarkStart w:id="2000" w:name="_1257274566"/>
      <w:bookmarkStart w:id="2001" w:name="_1254850381"/>
      <w:bookmarkStart w:id="2002" w:name="_1252911877"/>
      <w:bookmarkStart w:id="2003" w:name="_1252258667"/>
      <w:bookmarkStart w:id="2004" w:name="_1251717077"/>
      <w:bookmarkStart w:id="2005" w:name="_1249499263"/>
      <w:bookmarkStart w:id="2006" w:name="_1249465348"/>
      <w:bookmarkStart w:id="2007" w:name="_1247059122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r>
        <w:rPr/>
      </w:r>
      <w:r>
        <w:rPr/>
        <w:fldChar w:fldCharType="separate"/>
      </w:r>
      <w:r>
        <w:rPr/>
        <w:t>5 a 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4C28" \a \t \* MERGEFORMAT </w:instrText>
      </w:r>
      <w:bookmarkStart w:id="2008" w:name="_1326649105"/>
      <w:bookmarkStart w:id="2009" w:name="_1324624728"/>
      <w:bookmarkStart w:id="2010" w:name="_1323182880"/>
      <w:bookmarkStart w:id="2011" w:name="_1322969238"/>
      <w:bookmarkStart w:id="2012" w:name="_1321777384"/>
      <w:bookmarkStart w:id="2013" w:name="_1310808995"/>
      <w:bookmarkStart w:id="2014" w:name="_1308060724"/>
      <w:bookmarkStart w:id="2015" w:name="_1305365989"/>
      <w:bookmarkStart w:id="2016" w:name="_1302458809"/>
      <w:bookmarkStart w:id="2017" w:name="_1302318695"/>
      <w:bookmarkStart w:id="2018" w:name="_1302096401"/>
      <w:bookmarkStart w:id="2019" w:name="_1300500391"/>
      <w:bookmarkStart w:id="2020" w:name="_1299551777"/>
      <w:bookmarkStart w:id="2021" w:name="_1297254153"/>
      <w:bookmarkStart w:id="2022" w:name="_1294584163"/>
      <w:bookmarkStart w:id="2023" w:name="_1292813770"/>
      <w:bookmarkStart w:id="2024" w:name="_1292813444"/>
      <w:bookmarkStart w:id="2025" w:name="_1292768748"/>
      <w:bookmarkStart w:id="2026" w:name="_1292768550"/>
      <w:bookmarkStart w:id="2027" w:name="_1291878060"/>
      <w:bookmarkStart w:id="2028" w:name="_1291876662"/>
      <w:bookmarkStart w:id="2029" w:name="_1291867354"/>
      <w:bookmarkStart w:id="2030" w:name="_1291786273"/>
      <w:bookmarkStart w:id="2031" w:name="_1291747268"/>
      <w:bookmarkStart w:id="2032" w:name="_1291605229"/>
      <w:bookmarkStart w:id="2033" w:name="_1291442022"/>
      <w:bookmarkStart w:id="2034" w:name="_1291441596"/>
      <w:bookmarkStart w:id="2035" w:name="_1289907869"/>
      <w:bookmarkStart w:id="2036" w:name="_1289336836"/>
      <w:bookmarkStart w:id="2037" w:name="_1289332827"/>
      <w:bookmarkStart w:id="2038" w:name="_1289236783"/>
      <w:bookmarkStart w:id="2039" w:name="_1286696440"/>
      <w:bookmarkStart w:id="2040" w:name="_1286642046"/>
      <w:bookmarkStart w:id="2041" w:name="_1283964512"/>
      <w:bookmarkStart w:id="2042" w:name="_1281293238"/>
      <w:bookmarkStart w:id="2043" w:name="_1278756339"/>
      <w:bookmarkStart w:id="2044" w:name="_1278434894"/>
      <w:bookmarkStart w:id="2045" w:name="_1275847648"/>
      <w:bookmarkStart w:id="2046" w:name="_1273330858"/>
      <w:bookmarkStart w:id="2047" w:name="_1270542223"/>
      <w:bookmarkStart w:id="2048" w:name="_1270541407"/>
      <w:bookmarkStart w:id="2049" w:name="_1268118063"/>
      <w:bookmarkStart w:id="2050" w:name="_1265557554"/>
      <w:bookmarkStart w:id="2051" w:name="_1262766997"/>
      <w:bookmarkStart w:id="2052" w:name="_1260964944"/>
      <w:bookmarkStart w:id="2053" w:name="_1257274562"/>
      <w:bookmarkStart w:id="2054" w:name="_1254850376"/>
      <w:bookmarkStart w:id="2055" w:name="_1252911873"/>
      <w:bookmarkStart w:id="2056" w:name="_1252258664"/>
      <w:bookmarkStart w:id="2057" w:name="_1251717074"/>
      <w:bookmarkStart w:id="2058" w:name="_1249499260"/>
      <w:bookmarkStart w:id="2059" w:name="_1249465345"/>
      <w:bookmarkStart w:id="2060" w:name="_1247059083"/>
      <w:bookmarkStart w:id="2061" w:name="_1246891126"/>
      <w:bookmarkStart w:id="2062" w:name="_1246890848"/>
      <w:bookmarkStart w:id="2063" w:name="_1244990737"/>
      <w:bookmarkStart w:id="2064" w:name="_1242130319"/>
      <w:bookmarkStart w:id="2065" w:name="_1241373959"/>
      <w:bookmarkStart w:id="2066" w:name="_1238952076"/>
      <w:bookmarkStart w:id="2067" w:name="_1238603907"/>
      <w:bookmarkStart w:id="2068" w:name="_1238602992"/>
      <w:bookmarkStart w:id="2069" w:name="_1238583231"/>
      <w:bookmarkStart w:id="2070" w:name="_1238168015"/>
      <w:bookmarkStart w:id="2071" w:name="_1238164916"/>
      <w:bookmarkStart w:id="2072" w:name="_1238165512"/>
      <w:bookmarkStart w:id="2073" w:name="_1238164464"/>
      <w:bookmarkStart w:id="2074" w:name="_1237833871"/>
      <w:bookmarkStart w:id="2075" w:name="_1236534276"/>
      <w:bookmarkStart w:id="2076" w:name="_1236513970"/>
      <w:bookmarkStart w:id="2077" w:name="_1236513624"/>
      <w:bookmarkStart w:id="2078" w:name="_1236512685"/>
      <w:bookmarkStart w:id="2079" w:name="_1236452474"/>
      <w:bookmarkStart w:id="2080" w:name="_1235998646"/>
      <w:bookmarkStart w:id="2081" w:name="_1235307760"/>
      <w:bookmarkStart w:id="2082" w:name="_1235304213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0,2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Índice das Expectativas Futura (IEF)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1C30" \a \t \* MERGEFORMAT </w:instrText>
      </w:r>
      <w:bookmarkStart w:id="2083" w:name="_1326649103"/>
      <w:bookmarkStart w:id="2084" w:name="_1324624729"/>
      <w:bookmarkStart w:id="2085" w:name="_1323182879"/>
      <w:bookmarkStart w:id="2086" w:name="_1322969237"/>
      <w:bookmarkStart w:id="2087" w:name="_1321777382"/>
      <w:bookmarkStart w:id="2088" w:name="_1310808993"/>
      <w:bookmarkStart w:id="2089" w:name="_1308060721"/>
      <w:bookmarkStart w:id="2090" w:name="_1305365987"/>
      <w:bookmarkStart w:id="2091" w:name="_1302458806"/>
      <w:bookmarkStart w:id="2092" w:name="_1302318693"/>
      <w:bookmarkStart w:id="2093" w:name="_1302096394"/>
      <w:bookmarkStart w:id="2094" w:name="_1299551771"/>
      <w:bookmarkStart w:id="2095" w:name="_1297254146"/>
      <w:bookmarkStart w:id="2096" w:name="_1294584156"/>
      <w:bookmarkStart w:id="2097" w:name="_1292813764"/>
      <w:bookmarkStart w:id="2098" w:name="_1292813438"/>
      <w:bookmarkStart w:id="2099" w:name="_1292768544"/>
      <w:bookmarkStart w:id="2100" w:name="_1291878054"/>
      <w:bookmarkStart w:id="2101" w:name="_1291876658"/>
      <w:bookmarkStart w:id="2102" w:name="_1291867348"/>
      <w:bookmarkStart w:id="2103" w:name="_1291786267"/>
      <w:bookmarkStart w:id="2104" w:name="_1291747265"/>
      <w:bookmarkStart w:id="2105" w:name="_1291605222"/>
      <w:bookmarkStart w:id="2106" w:name="_1291442016"/>
      <w:bookmarkStart w:id="2107" w:name="_1291441590"/>
      <w:bookmarkStart w:id="2108" w:name="_1289907863"/>
      <w:bookmarkStart w:id="2109" w:name="_1289336830"/>
      <w:bookmarkStart w:id="2110" w:name="_1289332820"/>
      <w:bookmarkStart w:id="2111" w:name="_1289236777"/>
      <w:bookmarkStart w:id="2112" w:name="_1286696434"/>
      <w:bookmarkStart w:id="2113" w:name="_1286642040"/>
      <w:bookmarkStart w:id="2114" w:name="_1283964506"/>
      <w:bookmarkStart w:id="2115" w:name="_1281293232"/>
      <w:bookmarkStart w:id="2116" w:name="_1278756333"/>
      <w:bookmarkStart w:id="2117" w:name="_1278434887"/>
      <w:bookmarkStart w:id="2118" w:name="_1275847642"/>
      <w:bookmarkStart w:id="2119" w:name="_1273330852"/>
      <w:bookmarkStart w:id="2120" w:name="_1270542217"/>
      <w:bookmarkStart w:id="2121" w:name="_1270541401"/>
      <w:bookmarkStart w:id="2122" w:name="_1268118069"/>
      <w:bookmarkStart w:id="2123" w:name="_1265557548"/>
      <w:bookmarkStart w:id="2124" w:name="_1262767004"/>
      <w:bookmarkStart w:id="2125" w:name="_1260964938"/>
      <w:bookmarkStart w:id="2126" w:name="_1257274556"/>
      <w:bookmarkStart w:id="2127" w:name="_1254850370"/>
      <w:bookmarkStart w:id="2128" w:name="_1252911867"/>
      <w:bookmarkStart w:id="2129" w:name="_1252258658"/>
      <w:bookmarkStart w:id="2130" w:name="_1251717068"/>
      <w:bookmarkStart w:id="2131" w:name="_1249499254"/>
      <w:bookmarkStart w:id="2132" w:name="_1249465339"/>
      <w:bookmarkStart w:id="2133" w:name="_1246891120"/>
      <w:bookmarkStart w:id="2134" w:name="_1246890841"/>
      <w:bookmarkStart w:id="2135" w:name="_1244990730"/>
      <w:bookmarkStart w:id="2136" w:name="_1242130313"/>
      <w:bookmarkStart w:id="2137" w:name="_1241373953"/>
      <w:bookmarkStart w:id="2138" w:name="_1238952070"/>
      <w:bookmarkStart w:id="2139" w:name="_1238603901"/>
      <w:bookmarkStart w:id="2140" w:name="_1238602995"/>
      <w:bookmarkStart w:id="2141" w:name="_1238583224"/>
      <w:bookmarkStart w:id="2142" w:name="_1238168009"/>
      <w:bookmarkStart w:id="2143" w:name="_1238164909"/>
      <w:bookmarkStart w:id="2144" w:name="_1238165515"/>
      <w:bookmarkStart w:id="2145" w:name="_1238164457"/>
      <w:bookmarkStart w:id="2146" w:name="_1237833865"/>
      <w:bookmarkStart w:id="2147" w:name="_1236534270"/>
      <w:bookmarkStart w:id="2148" w:name="_1236513963"/>
      <w:bookmarkStart w:id="2149" w:name="_1236513618"/>
      <w:bookmarkStart w:id="2150" w:name="_1236512678"/>
      <w:bookmarkStart w:id="2151" w:name="_1236452468"/>
      <w:bookmarkStart w:id="2152" w:name="_1235998640"/>
      <w:bookmarkStart w:id="2153" w:name="_1235307763"/>
      <w:bookmarkStart w:id="2154" w:name="_1235304206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bookmarkEnd w:id="215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min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0C28" \a \t \* MERGEFORMAT </w:instrText>
      </w:r>
      <w:bookmarkStart w:id="2155" w:name="_1326649101"/>
      <w:bookmarkStart w:id="2156" w:name="_1324624730"/>
      <w:bookmarkStart w:id="2157" w:name="_1323182877"/>
      <w:bookmarkStart w:id="2158" w:name="_1322969234"/>
      <w:bookmarkStart w:id="2159" w:name="_1321777380"/>
      <w:bookmarkStart w:id="2160" w:name="_1310808991"/>
      <w:bookmarkStart w:id="2161" w:name="_1308060719"/>
      <w:bookmarkStart w:id="2162" w:name="_1305365985"/>
      <w:bookmarkStart w:id="2163" w:name="_1302458804"/>
      <w:bookmarkStart w:id="2164" w:name="_1302318655"/>
      <w:bookmarkStart w:id="2165" w:name="_1302096392"/>
      <w:bookmarkStart w:id="2166" w:name="_1299551769"/>
      <w:bookmarkStart w:id="2167" w:name="_1297254144"/>
      <w:bookmarkStart w:id="2168" w:name="_1294584154"/>
      <w:bookmarkStart w:id="2169" w:name="_1292813762"/>
      <w:bookmarkStart w:id="2170" w:name="_1292813436"/>
      <w:bookmarkStart w:id="2171" w:name="_1292768542"/>
      <w:bookmarkStart w:id="2172" w:name="_1291878052"/>
      <w:bookmarkStart w:id="2173" w:name="_1291876656"/>
      <w:bookmarkStart w:id="2174" w:name="_1291867346"/>
      <w:bookmarkStart w:id="2175" w:name="_1291786265"/>
      <w:bookmarkStart w:id="2176" w:name="_1291747264"/>
      <w:bookmarkStart w:id="2177" w:name="_1291605220"/>
      <w:bookmarkStart w:id="2178" w:name="_1291442014"/>
      <w:bookmarkStart w:id="2179" w:name="_1291441588"/>
      <w:bookmarkStart w:id="2180" w:name="_1289907861"/>
      <w:bookmarkStart w:id="2181" w:name="_1289336828"/>
      <w:bookmarkStart w:id="2182" w:name="_1289332818"/>
      <w:bookmarkStart w:id="2183" w:name="_1289236775"/>
      <w:bookmarkStart w:id="2184" w:name="_1286696432"/>
      <w:bookmarkStart w:id="2185" w:name="_1286642038"/>
      <w:bookmarkStart w:id="2186" w:name="_1283964504"/>
      <w:bookmarkStart w:id="2187" w:name="_1281293230"/>
      <w:bookmarkStart w:id="2188" w:name="_1278756331"/>
      <w:bookmarkStart w:id="2189" w:name="_1278434885"/>
      <w:bookmarkStart w:id="2190" w:name="_1275847640"/>
      <w:bookmarkStart w:id="2191" w:name="_1273330850"/>
      <w:bookmarkStart w:id="2192" w:name="_1270542215"/>
      <w:bookmarkStart w:id="2193" w:name="_1270541399"/>
      <w:bookmarkStart w:id="2194" w:name="_1268118071"/>
      <w:bookmarkStart w:id="2195" w:name="_1265557546"/>
      <w:bookmarkStart w:id="2196" w:name="_1262767006"/>
      <w:bookmarkStart w:id="2197" w:name="_1260964936"/>
      <w:bookmarkStart w:id="2198" w:name="_1257274554"/>
      <w:bookmarkStart w:id="2199" w:name="_1254850368"/>
      <w:bookmarkStart w:id="2200" w:name="_1252911865"/>
      <w:bookmarkStart w:id="2201" w:name="_1252258655"/>
      <w:bookmarkStart w:id="2202" w:name="_1251717066"/>
      <w:bookmarkStart w:id="2203" w:name="_1249499251"/>
      <w:bookmarkStart w:id="2204" w:name="_1249465337"/>
      <w:bookmarkStart w:id="2205" w:name="_1246891118"/>
      <w:bookmarkStart w:id="2206" w:name="_1246890839"/>
      <w:bookmarkStart w:id="2207" w:name="_1244990728"/>
      <w:bookmarkStart w:id="2208" w:name="_1242130311"/>
      <w:bookmarkStart w:id="2209" w:name="_1241373951"/>
      <w:bookmarkStart w:id="2210" w:name="_1238952067"/>
      <w:bookmarkStart w:id="2211" w:name="_1238603899"/>
      <w:bookmarkStart w:id="2212" w:name="_1238602996"/>
      <w:bookmarkStart w:id="2213" w:name="_1238583222"/>
      <w:bookmarkStart w:id="2214" w:name="_1238168007"/>
      <w:bookmarkStart w:id="2215" w:name="_1238164907"/>
      <w:bookmarkStart w:id="2216" w:name="_1238165516"/>
      <w:bookmarkStart w:id="2217" w:name="_1238164455"/>
      <w:bookmarkStart w:id="2218" w:name="_1237833863"/>
      <w:bookmarkStart w:id="2219" w:name="_1236534268"/>
      <w:bookmarkStart w:id="2220" w:name="_1236513961"/>
      <w:bookmarkStart w:id="2221" w:name="_1236513616"/>
      <w:bookmarkStart w:id="2222" w:name="_1236512676"/>
      <w:bookmarkStart w:id="2223" w:name="_1236452466"/>
      <w:bookmarkStart w:id="2224" w:name="_1235998638"/>
      <w:bookmarkStart w:id="2225" w:name="_1235307764"/>
      <w:bookmarkStart w:id="2226" w:name="_123530420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bookmarkEnd w:id="2165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  <w:bookmarkEnd w:id="2209"/>
      <w:bookmarkEnd w:id="2210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9,77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as expectativas futura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5C30" \a \t \* MERGEFORMAT </w:instrText>
      </w:r>
      <w:bookmarkStart w:id="2227" w:name="_1326649099"/>
      <w:bookmarkStart w:id="2228" w:name="_1324624731"/>
      <w:bookmarkStart w:id="2229" w:name="_1323182876"/>
      <w:bookmarkStart w:id="2230" w:name="_1322969233"/>
      <w:bookmarkStart w:id="2231" w:name="_1321777378"/>
      <w:bookmarkStart w:id="2232" w:name="_1310808989"/>
      <w:bookmarkStart w:id="2233" w:name="_1308060716"/>
      <w:bookmarkStart w:id="2234" w:name="_1305365983"/>
      <w:bookmarkStart w:id="2235" w:name="_1302458802"/>
      <w:bookmarkStart w:id="2236" w:name="_1302318656"/>
      <w:bookmarkStart w:id="2237" w:name="_1302096390"/>
      <w:bookmarkStart w:id="2238" w:name="_1299551767"/>
      <w:bookmarkStart w:id="2239" w:name="_1297254142"/>
      <w:bookmarkStart w:id="2240" w:name="_1294584152"/>
      <w:bookmarkStart w:id="2241" w:name="_1292813760"/>
      <w:bookmarkStart w:id="2242" w:name="_1292813434"/>
      <w:bookmarkStart w:id="2243" w:name="_1292768539"/>
      <w:bookmarkStart w:id="2244" w:name="_1291878050"/>
      <w:bookmarkStart w:id="2245" w:name="_1291876654"/>
      <w:bookmarkStart w:id="2246" w:name="_1291867344"/>
      <w:bookmarkStart w:id="2247" w:name="_1291786263"/>
      <w:bookmarkStart w:id="2248" w:name="_1291747263"/>
      <w:bookmarkStart w:id="2249" w:name="_1291605218"/>
      <w:bookmarkStart w:id="2250" w:name="_1291442012"/>
      <w:bookmarkStart w:id="2251" w:name="_1291441586"/>
      <w:bookmarkStart w:id="2252" w:name="_1289907859"/>
      <w:bookmarkStart w:id="2253" w:name="_1289799720"/>
      <w:bookmarkStart w:id="2254" w:name="_1289336826"/>
      <w:bookmarkStart w:id="2255" w:name="_1289332816"/>
      <w:bookmarkStart w:id="2256" w:name="_1289236773"/>
      <w:bookmarkStart w:id="2257" w:name="_1286696430"/>
      <w:bookmarkStart w:id="2258" w:name="_1286642036"/>
      <w:bookmarkStart w:id="2259" w:name="_1283964502"/>
      <w:bookmarkStart w:id="2260" w:name="_1281293228"/>
      <w:bookmarkStart w:id="2261" w:name="_1278756329"/>
      <w:bookmarkStart w:id="2262" w:name="_1278434883"/>
      <w:bookmarkStart w:id="2263" w:name="_1275847638"/>
      <w:bookmarkStart w:id="2264" w:name="_1273330848"/>
      <w:bookmarkStart w:id="2265" w:name="_1270542213"/>
      <w:bookmarkStart w:id="2266" w:name="_1270541397"/>
      <w:bookmarkStart w:id="2267" w:name="_1268118073"/>
      <w:bookmarkStart w:id="2268" w:name="_1265557544"/>
      <w:bookmarkStart w:id="2269" w:name="_1262767008"/>
      <w:bookmarkStart w:id="2270" w:name="_1260964934"/>
      <w:bookmarkStart w:id="2271" w:name="_1257274552"/>
      <w:bookmarkStart w:id="2272" w:name="_1254850366"/>
      <w:bookmarkStart w:id="2273" w:name="_1252911862"/>
      <w:bookmarkStart w:id="2274" w:name="_1252258653"/>
      <w:bookmarkStart w:id="2275" w:name="_1251717064"/>
      <w:bookmarkStart w:id="2276" w:name="_1249499249"/>
      <w:bookmarkStart w:id="2277" w:name="_1249465224"/>
      <w:bookmarkStart w:id="2278" w:name="_1246891115"/>
      <w:bookmarkStart w:id="2279" w:name="_1246890837"/>
      <w:bookmarkStart w:id="2280" w:name="_1244990726"/>
      <w:bookmarkStart w:id="2281" w:name="_1242130309"/>
      <w:bookmarkStart w:id="2282" w:name="_1241373949"/>
      <w:bookmarkStart w:id="2283" w:name="_1238952065"/>
      <w:bookmarkStart w:id="2284" w:name="_1238603897"/>
      <w:bookmarkStart w:id="2285" w:name="_1238603344"/>
      <w:bookmarkStart w:id="2286" w:name="_1238583220"/>
      <w:bookmarkStart w:id="2287" w:name="_1238168004"/>
      <w:bookmarkStart w:id="2288" w:name="_1238164905"/>
      <w:bookmarkStart w:id="2289" w:name="_1238165517"/>
      <w:bookmarkStart w:id="2290" w:name="_1238164453"/>
      <w:bookmarkStart w:id="2291" w:name="_1237833861"/>
      <w:bookmarkStart w:id="2292" w:name="_1236534265"/>
      <w:bookmarkStart w:id="2293" w:name="_1236513959"/>
      <w:bookmarkStart w:id="2294" w:name="_1236513614"/>
      <w:bookmarkStart w:id="2295" w:name="_1236512674"/>
      <w:bookmarkStart w:id="2296" w:name="_1236452464"/>
      <w:bookmarkStart w:id="2297" w:name="_1235998636"/>
      <w:bookmarkStart w:id="2298" w:name="_1235307765"/>
      <w:bookmarkStart w:id="2299" w:name="_1235304202"/>
      <w:bookmarkEnd w:id="2227"/>
      <w:bookmarkEnd w:id="2228"/>
      <w:bookmarkEnd w:id="2229"/>
      <w:bookmarkEnd w:id="2230"/>
      <w:bookmarkEnd w:id="2231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 a 34 anos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4C28" \a \t \* MERGEFORMAT </w:instrText>
      </w:r>
      <w:bookmarkStart w:id="2300" w:name="_1326649096"/>
      <w:bookmarkStart w:id="2301" w:name="_1324624732"/>
      <w:bookmarkStart w:id="2302" w:name="_1323182873"/>
      <w:bookmarkStart w:id="2303" w:name="_1322969231"/>
      <w:bookmarkStart w:id="2304" w:name="_1321777376"/>
      <w:bookmarkStart w:id="2305" w:name="_1310808987"/>
      <w:bookmarkStart w:id="2306" w:name="_1308060713"/>
      <w:bookmarkStart w:id="2307" w:name="_1305365981"/>
      <w:bookmarkStart w:id="2308" w:name="_1302458800"/>
      <w:bookmarkStart w:id="2309" w:name="_1302318657"/>
      <w:bookmarkStart w:id="2310" w:name="_1302096388"/>
      <w:bookmarkStart w:id="2311" w:name="_1299551765"/>
      <w:bookmarkStart w:id="2312" w:name="_1297254140"/>
      <w:bookmarkStart w:id="2313" w:name="_1294584150"/>
      <w:bookmarkStart w:id="2314" w:name="_1292813758"/>
      <w:bookmarkStart w:id="2315" w:name="_1292813432"/>
      <w:bookmarkStart w:id="2316" w:name="_1292768537"/>
      <w:bookmarkStart w:id="2317" w:name="_1291878048"/>
      <w:bookmarkStart w:id="2318" w:name="_1291876652"/>
      <w:bookmarkStart w:id="2319" w:name="_1291867342"/>
      <w:bookmarkStart w:id="2320" w:name="_1291786261"/>
      <w:bookmarkStart w:id="2321" w:name="_1291747262"/>
      <w:bookmarkStart w:id="2322" w:name="_1291605216"/>
      <w:bookmarkStart w:id="2323" w:name="_1291442010"/>
      <w:bookmarkStart w:id="2324" w:name="_1291441584"/>
      <w:bookmarkStart w:id="2325" w:name="_1289907857"/>
      <w:bookmarkStart w:id="2326" w:name="_1289799721"/>
      <w:bookmarkStart w:id="2327" w:name="_1289336823"/>
      <w:bookmarkStart w:id="2328" w:name="_1289332814"/>
      <w:bookmarkStart w:id="2329" w:name="_1289236771"/>
      <w:bookmarkStart w:id="2330" w:name="_1286696428"/>
      <w:bookmarkStart w:id="2331" w:name="_1286642034"/>
      <w:bookmarkStart w:id="2332" w:name="_1283964500"/>
      <w:bookmarkStart w:id="2333" w:name="_1281293226"/>
      <w:bookmarkStart w:id="2334" w:name="_1278756327"/>
      <w:bookmarkStart w:id="2335" w:name="_1278434881"/>
      <w:bookmarkStart w:id="2336" w:name="_1275847636"/>
      <w:bookmarkStart w:id="2337" w:name="_1273330846"/>
      <w:bookmarkStart w:id="2338" w:name="_1270542210"/>
      <w:bookmarkStart w:id="2339" w:name="_1270541395"/>
      <w:bookmarkStart w:id="2340" w:name="_1268118075"/>
      <w:bookmarkStart w:id="2341" w:name="_1265557542"/>
      <w:bookmarkStart w:id="2342" w:name="_1262767010"/>
      <w:bookmarkStart w:id="2343" w:name="_1260964932"/>
      <w:bookmarkStart w:id="2344" w:name="_1257274549"/>
      <w:bookmarkStart w:id="2345" w:name="_1254850364"/>
      <w:bookmarkStart w:id="2346" w:name="_1252911860"/>
      <w:bookmarkStart w:id="2347" w:name="_1252258651"/>
      <w:bookmarkStart w:id="2348" w:name="_1251717062"/>
      <w:bookmarkStart w:id="2349" w:name="_1249499247"/>
      <w:bookmarkStart w:id="2350" w:name="_1249465225"/>
      <w:bookmarkStart w:id="2351" w:name="_1246891113"/>
      <w:bookmarkStart w:id="2352" w:name="_1246890835"/>
      <w:bookmarkStart w:id="2353" w:name="_1244990724"/>
      <w:bookmarkStart w:id="2354" w:name="_1242130306"/>
      <w:bookmarkStart w:id="2355" w:name="_1241373946"/>
      <w:bookmarkStart w:id="2356" w:name="_1238952063"/>
      <w:bookmarkStart w:id="2357" w:name="_1238603894"/>
      <w:bookmarkStart w:id="2358" w:name="_1238603342"/>
      <w:bookmarkStart w:id="2359" w:name="_1238583218"/>
      <w:bookmarkStart w:id="2360" w:name="_1238168002"/>
      <w:bookmarkStart w:id="2361" w:name="_1238164903"/>
      <w:bookmarkStart w:id="2362" w:name="_1238165518"/>
      <w:bookmarkStart w:id="2363" w:name="_1238164451"/>
      <w:bookmarkStart w:id="2364" w:name="_1237833858"/>
      <w:bookmarkStart w:id="2365" w:name="_1236534263"/>
      <w:bookmarkStart w:id="2366" w:name="_1236513957"/>
      <w:bookmarkStart w:id="2367" w:name="_1236513611"/>
      <w:bookmarkStart w:id="2368" w:name="_1236512672"/>
      <w:bookmarkStart w:id="2369" w:name="_1236452462"/>
      <w:bookmarkStart w:id="2370" w:name="_1235998633"/>
      <w:bookmarkStart w:id="2371" w:name="_1235307766"/>
      <w:bookmarkStart w:id="2372" w:name="_12353041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bookmarkEnd w:id="2340"/>
      <w:bookmarkEnd w:id="2341"/>
      <w:bookmarkEnd w:id="2342"/>
      <w:bookmarkEnd w:id="2343"/>
      <w:bookmarkEnd w:id="2344"/>
      <w:bookmarkEnd w:id="2345"/>
      <w:bookmarkEnd w:id="2346"/>
      <w:bookmarkEnd w:id="2347"/>
      <w:bookmarkEnd w:id="2348"/>
      <w:bookmarkEnd w:id="2349"/>
      <w:bookmarkEnd w:id="2350"/>
      <w:bookmarkEnd w:id="2351"/>
      <w:bookmarkEnd w:id="2352"/>
      <w:bookmarkEnd w:id="2353"/>
      <w:bookmarkEnd w:id="2354"/>
      <w:bookmarkEnd w:id="2355"/>
      <w:bookmarkEnd w:id="2356"/>
      <w:bookmarkEnd w:id="2357"/>
      <w:bookmarkEnd w:id="2358"/>
      <w:bookmarkEnd w:id="2359"/>
      <w:bookmarkEnd w:id="2360"/>
      <w:bookmarkEnd w:id="2361"/>
      <w:bookmarkEnd w:id="2362"/>
      <w:bookmarkEnd w:id="2363"/>
      <w:bookmarkEnd w:id="2364"/>
      <w:bookmarkEnd w:id="2365"/>
      <w:bookmarkEnd w:id="2366"/>
      <w:bookmarkEnd w:id="2367"/>
      <w:bookmarkEnd w:id="2368"/>
      <w:bookmarkEnd w:id="2369"/>
      <w:bookmarkEnd w:id="2370"/>
      <w:bookmarkEnd w:id="2371"/>
      <w:bookmarkEnd w:id="237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2,9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vai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0C30" \a \t \* MERGEFORMAT </w:instrText>
      </w:r>
      <w:bookmarkStart w:id="2373" w:name="_1326649094"/>
      <w:bookmarkStart w:id="2374" w:name="_1324624733"/>
      <w:bookmarkStart w:id="2375" w:name="_1323182872"/>
      <w:bookmarkStart w:id="2376" w:name="_1322969230"/>
      <w:bookmarkStart w:id="2377" w:name="_1321777374"/>
      <w:bookmarkStart w:id="2378" w:name="_1310808985"/>
      <w:bookmarkStart w:id="2379" w:name="_1308060711"/>
      <w:bookmarkStart w:id="2380" w:name="_1305365979"/>
      <w:bookmarkStart w:id="2381" w:name="_1302458798"/>
      <w:bookmarkStart w:id="2382" w:name="_1302318658"/>
      <w:bookmarkStart w:id="2383" w:name="_1302096386"/>
      <w:bookmarkStart w:id="2384" w:name="_1299551763"/>
      <w:bookmarkStart w:id="2385" w:name="_1297254138"/>
      <w:bookmarkStart w:id="2386" w:name="_1294584148"/>
      <w:bookmarkStart w:id="2387" w:name="_1292813756"/>
      <w:bookmarkStart w:id="2388" w:name="_1292813430"/>
      <w:bookmarkStart w:id="2389" w:name="_1292768535"/>
      <w:bookmarkStart w:id="2390" w:name="_1291878046"/>
      <w:bookmarkStart w:id="2391" w:name="_1291876650"/>
      <w:bookmarkStart w:id="2392" w:name="_1291867340"/>
      <w:bookmarkStart w:id="2393" w:name="_1291786259"/>
      <w:bookmarkStart w:id="2394" w:name="_1291747261"/>
      <w:bookmarkStart w:id="2395" w:name="_1291605214"/>
      <w:bookmarkStart w:id="2396" w:name="_1291442008"/>
      <w:bookmarkStart w:id="2397" w:name="_1291441582"/>
      <w:bookmarkStart w:id="2398" w:name="_1289907855"/>
      <w:bookmarkStart w:id="2399" w:name="_1289907839"/>
      <w:bookmarkStart w:id="2400" w:name="_1289799722"/>
      <w:bookmarkStart w:id="2401" w:name="_1289336821"/>
      <w:bookmarkStart w:id="2402" w:name="_1289332812"/>
      <w:bookmarkStart w:id="2403" w:name="_1289236768"/>
      <w:bookmarkStart w:id="2404" w:name="_1286696426"/>
      <w:bookmarkStart w:id="2405" w:name="_1286642032"/>
      <w:bookmarkStart w:id="2406" w:name="_1283964498"/>
      <w:bookmarkStart w:id="2407" w:name="_1281293224"/>
      <w:bookmarkStart w:id="2408" w:name="_1278756325"/>
      <w:bookmarkStart w:id="2409" w:name="_1278434879"/>
      <w:bookmarkStart w:id="2410" w:name="_1275847634"/>
      <w:bookmarkStart w:id="2411" w:name="_1273330844"/>
      <w:bookmarkStart w:id="2412" w:name="_1270542208"/>
      <w:bookmarkStart w:id="2413" w:name="_1270541393"/>
      <w:bookmarkStart w:id="2414" w:name="_1268118077"/>
      <w:bookmarkStart w:id="2415" w:name="_1265557540"/>
      <w:bookmarkStart w:id="2416" w:name="_1262767012"/>
      <w:bookmarkStart w:id="2417" w:name="_1260964930"/>
      <w:bookmarkStart w:id="2418" w:name="_1257274547"/>
      <w:bookmarkStart w:id="2419" w:name="_1254850362"/>
      <w:bookmarkStart w:id="2420" w:name="_1252911858"/>
      <w:bookmarkStart w:id="2421" w:name="_1252258649"/>
      <w:bookmarkStart w:id="2422" w:name="_1251717060"/>
      <w:bookmarkStart w:id="2423" w:name="_1249499245"/>
      <w:bookmarkStart w:id="2424" w:name="_1249465226"/>
      <w:bookmarkStart w:id="2425" w:name="_1246891111"/>
      <w:bookmarkStart w:id="2426" w:name="_1246890833"/>
      <w:bookmarkStart w:id="2427" w:name="_1244990722"/>
      <w:bookmarkStart w:id="2428" w:name="_1242130304"/>
      <w:bookmarkStart w:id="2429" w:name="_1241373944"/>
      <w:bookmarkStart w:id="2430" w:name="_1238952061"/>
      <w:bookmarkStart w:id="2431" w:name="_1238603892"/>
      <w:bookmarkStart w:id="2432" w:name="_1238603340"/>
      <w:bookmarkStart w:id="2433" w:name="_1238583216"/>
      <w:bookmarkStart w:id="2434" w:name="_1238168000"/>
      <w:bookmarkStart w:id="2435" w:name="_1238164901"/>
      <w:bookmarkStart w:id="2436" w:name="_1238165519"/>
      <w:bookmarkStart w:id="2437" w:name="_1238164449"/>
      <w:bookmarkStart w:id="2438" w:name="_1237833856"/>
      <w:bookmarkStart w:id="2439" w:name="_1236534261"/>
      <w:bookmarkStart w:id="2440" w:name="_1236513955"/>
      <w:bookmarkStart w:id="2441" w:name="_1236513609"/>
      <w:bookmarkStart w:id="2442" w:name="_1236512670"/>
      <w:bookmarkStart w:id="2443" w:name="_1236452460"/>
      <w:bookmarkStart w:id="2444" w:name="_1235998631"/>
      <w:bookmarkStart w:id="2445" w:name="_1235307767"/>
      <w:bookmarkStart w:id="2446" w:name="_1235304197"/>
      <w:bookmarkEnd w:id="2373"/>
      <w:bookmarkEnd w:id="2374"/>
      <w:bookmarkEnd w:id="2375"/>
      <w:bookmarkEnd w:id="2376"/>
      <w:bookmarkEnd w:id="2377"/>
      <w:bookmarkEnd w:id="2378"/>
      <w:bookmarkEnd w:id="2379"/>
      <w:bookmarkEnd w:id="2380"/>
      <w:bookmarkEnd w:id="2381"/>
      <w:bookmarkEnd w:id="2382"/>
      <w:bookmarkEnd w:id="2383"/>
      <w:bookmarkEnd w:id="2384"/>
      <w:bookmarkEnd w:id="2385"/>
      <w:bookmarkEnd w:id="2386"/>
      <w:bookmarkEnd w:id="2387"/>
      <w:bookmarkEnd w:id="2388"/>
      <w:bookmarkEnd w:id="2389"/>
      <w:bookmarkEnd w:id="2390"/>
      <w:bookmarkEnd w:id="2391"/>
      <w:bookmarkEnd w:id="2392"/>
      <w:bookmarkEnd w:id="2393"/>
      <w:bookmarkEnd w:id="2394"/>
      <w:bookmarkEnd w:id="2395"/>
      <w:bookmarkEnd w:id="2396"/>
      <w:bookmarkEnd w:id="2397"/>
      <w:bookmarkEnd w:id="2398"/>
      <w:bookmarkEnd w:id="2399"/>
      <w:bookmarkEnd w:id="2400"/>
      <w:bookmarkEnd w:id="2401"/>
      <w:bookmarkEnd w:id="2402"/>
      <w:bookmarkEnd w:id="2403"/>
      <w:bookmarkEnd w:id="2404"/>
      <w:bookmarkEnd w:id="2405"/>
      <w:bookmarkEnd w:id="2406"/>
      <w:bookmarkEnd w:id="2407"/>
      <w:bookmarkEnd w:id="2408"/>
      <w:bookmarkEnd w:id="2409"/>
      <w:bookmarkEnd w:id="2410"/>
      <w:bookmarkEnd w:id="2411"/>
      <w:bookmarkEnd w:id="2412"/>
      <w:bookmarkEnd w:id="2413"/>
      <w:bookmarkEnd w:id="2414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  <w:bookmarkEnd w:id="2423"/>
      <w:bookmarkEnd w:id="2424"/>
      <w:bookmarkEnd w:id="2425"/>
      <w:bookmarkEnd w:id="2426"/>
      <w:bookmarkEnd w:id="2427"/>
      <w:bookmarkEnd w:id="2428"/>
      <w:bookmarkEnd w:id="2429"/>
      <w:bookmarkEnd w:id="2430"/>
      <w:bookmarkEnd w:id="2431"/>
      <w:bookmarkEnd w:id="2432"/>
      <w:bookmarkEnd w:id="2433"/>
      <w:bookmarkEnd w:id="2434"/>
      <w:bookmarkEnd w:id="2435"/>
      <w:bookmarkEnd w:id="2436"/>
      <w:bookmarkEnd w:id="2437"/>
      <w:bookmarkEnd w:id="2438"/>
      <w:bookmarkEnd w:id="2439"/>
      <w:bookmarkEnd w:id="2440"/>
      <w:bookmarkEnd w:id="2441"/>
      <w:bookmarkEnd w:id="2442"/>
      <w:bookmarkEnd w:id="2443"/>
      <w:bookmarkEnd w:id="2444"/>
      <w:bookmarkEnd w:id="2445"/>
      <w:bookmarkEnd w:id="244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9C28" \a \t \* MERGEFORMAT </w:instrText>
      </w:r>
      <w:bookmarkStart w:id="2447" w:name="_1326649092"/>
      <w:bookmarkStart w:id="2448" w:name="_1324624734"/>
      <w:bookmarkStart w:id="2449" w:name="_1323182870"/>
      <w:bookmarkStart w:id="2450" w:name="_1322969228"/>
      <w:bookmarkStart w:id="2451" w:name="_1321777371"/>
      <w:bookmarkStart w:id="2452" w:name="_1310808983"/>
      <w:bookmarkStart w:id="2453" w:name="_1308060708"/>
      <w:bookmarkStart w:id="2454" w:name="_1305365977"/>
      <w:bookmarkStart w:id="2455" w:name="_1302458796"/>
      <w:bookmarkStart w:id="2456" w:name="_1302318659"/>
      <w:bookmarkStart w:id="2457" w:name="_1302096384"/>
      <w:bookmarkStart w:id="2458" w:name="_1299551761"/>
      <w:bookmarkStart w:id="2459" w:name="_1297254136"/>
      <w:bookmarkStart w:id="2460" w:name="_1294584146"/>
      <w:bookmarkStart w:id="2461" w:name="_1292813754"/>
      <w:bookmarkStart w:id="2462" w:name="_1292813428"/>
      <w:bookmarkStart w:id="2463" w:name="_1292768533"/>
      <w:bookmarkStart w:id="2464" w:name="_1291878044"/>
      <w:bookmarkStart w:id="2465" w:name="_1291876648"/>
      <w:bookmarkStart w:id="2466" w:name="_1291867338"/>
      <w:bookmarkStart w:id="2467" w:name="_1291786256"/>
      <w:bookmarkStart w:id="2468" w:name="_1291747260"/>
      <w:bookmarkStart w:id="2469" w:name="_1291605212"/>
      <w:bookmarkStart w:id="2470" w:name="_1291442006"/>
      <w:bookmarkStart w:id="2471" w:name="_1291441579"/>
      <w:bookmarkStart w:id="2472" w:name="_1289907852"/>
      <w:bookmarkStart w:id="2473" w:name="_1289799723"/>
      <w:bookmarkStart w:id="2474" w:name="_1289336819"/>
      <w:bookmarkStart w:id="2475" w:name="_1289332810"/>
      <w:bookmarkStart w:id="2476" w:name="_1289236766"/>
      <w:bookmarkStart w:id="2477" w:name="_1286696424"/>
      <w:bookmarkStart w:id="2478" w:name="_1286642030"/>
      <w:bookmarkStart w:id="2479" w:name="_1283964495"/>
      <w:bookmarkStart w:id="2480" w:name="_1281293221"/>
      <w:bookmarkStart w:id="2481" w:name="_1278756323"/>
      <w:bookmarkStart w:id="2482" w:name="_1278434877"/>
      <w:bookmarkStart w:id="2483" w:name="_1275847632"/>
      <w:bookmarkStart w:id="2484" w:name="_1273330842"/>
      <w:bookmarkStart w:id="2485" w:name="_1270542206"/>
      <w:bookmarkStart w:id="2486" w:name="_1270541391"/>
      <w:bookmarkStart w:id="2487" w:name="_1268118079"/>
      <w:bookmarkStart w:id="2488" w:name="_1265557538"/>
      <w:bookmarkStart w:id="2489" w:name="_1262767014"/>
      <w:bookmarkStart w:id="2490" w:name="_1260964928"/>
      <w:bookmarkStart w:id="2491" w:name="_1257274545"/>
      <w:bookmarkStart w:id="2492" w:name="_1254850360"/>
      <w:bookmarkStart w:id="2493" w:name="_1252911856"/>
      <w:bookmarkStart w:id="2494" w:name="_1252258647"/>
      <w:bookmarkStart w:id="2495" w:name="_1251717058"/>
      <w:bookmarkStart w:id="2496" w:name="_1249499243"/>
      <w:bookmarkStart w:id="2497" w:name="_1249465227"/>
      <w:bookmarkStart w:id="2498" w:name="_1246891109"/>
      <w:bookmarkStart w:id="2499" w:name="_1246890831"/>
      <w:bookmarkStart w:id="2500" w:name="_1244990720"/>
      <w:bookmarkStart w:id="2501" w:name="_1242130302"/>
      <w:bookmarkStart w:id="2502" w:name="_1241373942"/>
      <w:bookmarkStart w:id="2503" w:name="_1238952059"/>
      <w:bookmarkStart w:id="2504" w:name="_1238603890"/>
      <w:bookmarkStart w:id="2505" w:name="_1238603337"/>
      <w:bookmarkStart w:id="2506" w:name="_1238583214"/>
      <w:bookmarkStart w:id="2507" w:name="_1238167998"/>
      <w:bookmarkStart w:id="2508" w:name="_1238164899"/>
      <w:bookmarkStart w:id="2509" w:name="_1238165520"/>
      <w:bookmarkStart w:id="2510" w:name="_1238164447"/>
      <w:bookmarkStart w:id="2511" w:name="_1237833854"/>
      <w:bookmarkStart w:id="2512" w:name="_1236534259"/>
      <w:bookmarkStart w:id="2513" w:name="_1236513953"/>
      <w:bookmarkStart w:id="2514" w:name="_1236513607"/>
      <w:bookmarkStart w:id="2515" w:name="_1236512668"/>
      <w:bookmarkStart w:id="2516" w:name="_1236452458"/>
      <w:bookmarkStart w:id="2517" w:name="_1235998629"/>
      <w:bookmarkStart w:id="2518" w:name="_1235307768"/>
      <w:bookmarkStart w:id="2519" w:name="_1235304195"/>
      <w:bookmarkEnd w:id="2447"/>
      <w:bookmarkEnd w:id="2448"/>
      <w:bookmarkEnd w:id="2449"/>
      <w:bookmarkEnd w:id="2450"/>
      <w:bookmarkEnd w:id="2451"/>
      <w:bookmarkEnd w:id="2452"/>
      <w:bookmarkEnd w:id="2453"/>
      <w:bookmarkEnd w:id="2454"/>
      <w:bookmarkEnd w:id="2455"/>
      <w:bookmarkEnd w:id="2456"/>
      <w:bookmarkEnd w:id="2457"/>
      <w:bookmarkEnd w:id="2458"/>
      <w:bookmarkEnd w:id="2459"/>
      <w:bookmarkEnd w:id="2460"/>
      <w:bookmarkEnd w:id="2461"/>
      <w:bookmarkEnd w:id="2462"/>
      <w:bookmarkEnd w:id="2463"/>
      <w:bookmarkEnd w:id="2464"/>
      <w:bookmarkEnd w:id="2465"/>
      <w:bookmarkEnd w:id="2466"/>
      <w:bookmarkEnd w:id="2467"/>
      <w:bookmarkEnd w:id="2468"/>
      <w:bookmarkEnd w:id="2469"/>
      <w:bookmarkEnd w:id="2470"/>
      <w:bookmarkEnd w:id="2471"/>
      <w:bookmarkEnd w:id="2472"/>
      <w:bookmarkEnd w:id="2473"/>
      <w:bookmarkEnd w:id="2474"/>
      <w:bookmarkEnd w:id="2475"/>
      <w:bookmarkEnd w:id="2476"/>
      <w:bookmarkEnd w:id="2477"/>
      <w:bookmarkEnd w:id="2478"/>
      <w:bookmarkEnd w:id="2479"/>
      <w:bookmarkEnd w:id="2480"/>
      <w:bookmarkEnd w:id="2481"/>
      <w:bookmarkEnd w:id="2482"/>
      <w:bookmarkEnd w:id="2483"/>
      <w:bookmarkEnd w:id="2484"/>
      <w:bookmarkEnd w:id="2485"/>
      <w:bookmarkEnd w:id="2486"/>
      <w:bookmarkEnd w:id="2487"/>
      <w:bookmarkEnd w:id="2488"/>
      <w:bookmarkEnd w:id="2489"/>
      <w:bookmarkEnd w:id="2490"/>
      <w:bookmarkEnd w:id="2491"/>
      <w:bookmarkEnd w:id="2492"/>
      <w:bookmarkEnd w:id="2493"/>
      <w:bookmarkEnd w:id="2494"/>
      <w:bookmarkEnd w:id="2495"/>
      <w:bookmarkEnd w:id="2496"/>
      <w:bookmarkEnd w:id="2497"/>
      <w:bookmarkEnd w:id="2498"/>
      <w:bookmarkEnd w:id="2499"/>
      <w:bookmarkEnd w:id="2500"/>
      <w:bookmarkEnd w:id="2501"/>
      <w:bookmarkEnd w:id="2502"/>
      <w:bookmarkEnd w:id="2503"/>
      <w:bookmarkEnd w:id="2504"/>
      <w:bookmarkEnd w:id="2505"/>
      <w:bookmarkEnd w:id="2506"/>
      <w:bookmarkEnd w:id="2507"/>
      <w:bookmarkEnd w:id="2508"/>
      <w:bookmarkEnd w:id="2509"/>
      <w:bookmarkEnd w:id="2510"/>
      <w:bookmarkEnd w:id="2511"/>
      <w:bookmarkEnd w:id="2512"/>
      <w:bookmarkEnd w:id="2513"/>
      <w:bookmarkEnd w:id="2514"/>
      <w:bookmarkEnd w:id="2515"/>
      <w:bookmarkEnd w:id="2516"/>
      <w:bookmarkEnd w:id="2517"/>
      <w:bookmarkEnd w:id="2518"/>
      <w:bookmarkEnd w:id="251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0,7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aixa de renda familiar que apresenta maior índice das expectativas futura é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5C30" \a \t \* MERGEFORMAT </w:instrText>
      </w:r>
      <w:bookmarkStart w:id="2520" w:name="_1326649090"/>
      <w:bookmarkStart w:id="2521" w:name="_1324624735"/>
      <w:bookmarkStart w:id="2522" w:name="_1323182869"/>
      <w:bookmarkStart w:id="2523" w:name="_1322969227"/>
      <w:bookmarkStart w:id="2524" w:name="_1321777369"/>
      <w:bookmarkStart w:id="2525" w:name="_1310808981"/>
      <w:bookmarkStart w:id="2526" w:name="_1308060705"/>
      <w:bookmarkStart w:id="2527" w:name="_1305365975"/>
      <w:bookmarkStart w:id="2528" w:name="_1302458794"/>
      <w:bookmarkStart w:id="2529" w:name="_1302318660"/>
      <w:bookmarkStart w:id="2530" w:name="_1302096382"/>
      <w:bookmarkStart w:id="2531" w:name="_1299551759"/>
      <w:bookmarkStart w:id="2532" w:name="_1297254134"/>
      <w:bookmarkStart w:id="2533" w:name="_1294584144"/>
      <w:bookmarkStart w:id="2534" w:name="_1292813752"/>
      <w:bookmarkStart w:id="2535" w:name="_1292813426"/>
      <w:bookmarkStart w:id="2536" w:name="_1292768531"/>
      <w:bookmarkStart w:id="2537" w:name="_1291878013"/>
      <w:bookmarkStart w:id="2538" w:name="_1291876646"/>
      <w:bookmarkStart w:id="2539" w:name="_1291867335"/>
      <w:bookmarkStart w:id="2540" w:name="_1291786254"/>
      <w:bookmarkStart w:id="2541" w:name="_1291747259"/>
      <w:bookmarkStart w:id="2542" w:name="_1291605210"/>
      <w:bookmarkStart w:id="2543" w:name="_1291442004"/>
      <w:bookmarkStart w:id="2544" w:name="_1291441577"/>
      <w:bookmarkStart w:id="2545" w:name="_1289907850"/>
      <w:bookmarkStart w:id="2546" w:name="_1289907837"/>
      <w:bookmarkStart w:id="2547" w:name="_1289799724"/>
      <w:bookmarkStart w:id="2548" w:name="_1289336817"/>
      <w:bookmarkStart w:id="2549" w:name="_1289332808"/>
      <w:bookmarkStart w:id="2550" w:name="_1289236764"/>
      <w:bookmarkStart w:id="2551" w:name="_1286696421"/>
      <w:bookmarkStart w:id="2552" w:name="_1286642028"/>
      <w:bookmarkStart w:id="2553" w:name="_1283964493"/>
      <w:bookmarkStart w:id="2554" w:name="_1281293219"/>
      <w:bookmarkStart w:id="2555" w:name="_1278756321"/>
      <w:bookmarkStart w:id="2556" w:name="_1278434875"/>
      <w:bookmarkStart w:id="2557" w:name="_1275847630"/>
      <w:bookmarkStart w:id="2558" w:name="_1273330840"/>
      <w:bookmarkStart w:id="2559" w:name="_1270542204"/>
      <w:bookmarkStart w:id="2560" w:name="_1270541388"/>
      <w:bookmarkStart w:id="2561" w:name="_1268118081"/>
      <w:bookmarkStart w:id="2562" w:name="_1265557536"/>
      <w:bookmarkStart w:id="2563" w:name="_1262767016"/>
      <w:bookmarkStart w:id="2564" w:name="_1260964926"/>
      <w:bookmarkStart w:id="2565" w:name="_1257274543"/>
      <w:bookmarkStart w:id="2566" w:name="_1254850358"/>
      <w:bookmarkStart w:id="2567" w:name="_1252911854"/>
      <w:bookmarkStart w:id="2568" w:name="_1252258645"/>
      <w:bookmarkStart w:id="2569" w:name="_1251717056"/>
      <w:bookmarkStart w:id="2570" w:name="_1249499241"/>
      <w:bookmarkStart w:id="2571" w:name="_1249465228"/>
      <w:bookmarkStart w:id="2572" w:name="_1246891107"/>
      <w:bookmarkStart w:id="2573" w:name="_1246890829"/>
      <w:bookmarkStart w:id="2574" w:name="_1244990718"/>
      <w:bookmarkStart w:id="2575" w:name="_1242130300"/>
      <w:bookmarkStart w:id="2576" w:name="_1241373940"/>
      <w:bookmarkStart w:id="2577" w:name="_1238952057"/>
      <w:bookmarkStart w:id="2578" w:name="_1238603888"/>
      <w:bookmarkStart w:id="2579" w:name="_1238603335"/>
      <w:bookmarkStart w:id="2580" w:name="_1238583212"/>
      <w:bookmarkStart w:id="2581" w:name="_1238167996"/>
      <w:bookmarkStart w:id="2582" w:name="_1238164897"/>
      <w:bookmarkStart w:id="2583" w:name="_1238165521"/>
      <w:bookmarkStart w:id="2584" w:name="_1238164445"/>
      <w:bookmarkStart w:id="2585" w:name="_1237833852"/>
      <w:bookmarkStart w:id="2586" w:name="_1236534257"/>
      <w:bookmarkStart w:id="2587" w:name="_1236513951"/>
      <w:bookmarkStart w:id="2588" w:name="_1236513605"/>
      <w:bookmarkStart w:id="2589" w:name="_1236512666"/>
      <w:bookmarkStart w:id="2590" w:name="_1236452455"/>
      <w:bookmarkStart w:id="2591" w:name="_1235998627"/>
      <w:bookmarkStart w:id="2592" w:name="_1235307769"/>
      <w:bookmarkStart w:id="2593" w:name="_1235304193"/>
      <w:bookmarkEnd w:id="2520"/>
      <w:bookmarkEnd w:id="2521"/>
      <w:bookmarkEnd w:id="2522"/>
      <w:bookmarkEnd w:id="2523"/>
      <w:bookmarkEnd w:id="2524"/>
      <w:bookmarkEnd w:id="2525"/>
      <w:bookmarkEnd w:id="2526"/>
      <w:bookmarkEnd w:id="2527"/>
      <w:bookmarkEnd w:id="2528"/>
      <w:bookmarkEnd w:id="2529"/>
      <w:bookmarkEnd w:id="2530"/>
      <w:bookmarkEnd w:id="2531"/>
      <w:bookmarkEnd w:id="2532"/>
      <w:bookmarkEnd w:id="2533"/>
      <w:bookmarkEnd w:id="2534"/>
      <w:bookmarkEnd w:id="2535"/>
      <w:bookmarkEnd w:id="2536"/>
      <w:bookmarkEnd w:id="2537"/>
      <w:bookmarkEnd w:id="2538"/>
      <w:bookmarkEnd w:id="2539"/>
      <w:bookmarkEnd w:id="2540"/>
      <w:bookmarkEnd w:id="2541"/>
      <w:bookmarkEnd w:id="2542"/>
      <w:bookmarkEnd w:id="2543"/>
      <w:bookmarkEnd w:id="2544"/>
      <w:bookmarkEnd w:id="2545"/>
      <w:bookmarkEnd w:id="2546"/>
      <w:bookmarkEnd w:id="2547"/>
      <w:bookmarkEnd w:id="2548"/>
      <w:bookmarkEnd w:id="2549"/>
      <w:bookmarkEnd w:id="2550"/>
      <w:bookmarkEnd w:id="2551"/>
      <w:bookmarkEnd w:id="2552"/>
      <w:bookmarkEnd w:id="2553"/>
      <w:bookmarkEnd w:id="2554"/>
      <w:bookmarkEnd w:id="2555"/>
      <w:bookmarkEnd w:id="2556"/>
      <w:bookmarkEnd w:id="2557"/>
      <w:bookmarkEnd w:id="2558"/>
      <w:bookmarkEnd w:id="2559"/>
      <w:bookmarkEnd w:id="2560"/>
      <w:bookmarkEnd w:id="2561"/>
      <w:bookmarkEnd w:id="2562"/>
      <w:bookmarkEnd w:id="2563"/>
      <w:bookmarkEnd w:id="2564"/>
      <w:bookmarkEnd w:id="2565"/>
      <w:bookmarkEnd w:id="2566"/>
      <w:bookmarkEnd w:id="2567"/>
      <w:bookmarkEnd w:id="2568"/>
      <w:bookmarkEnd w:id="2569"/>
      <w:bookmarkEnd w:id="2570"/>
      <w:bookmarkEnd w:id="2571"/>
      <w:bookmarkEnd w:id="2572"/>
      <w:bookmarkEnd w:id="2573"/>
      <w:bookmarkEnd w:id="2574"/>
      <w:bookmarkEnd w:id="2575"/>
      <w:bookmarkEnd w:id="2576"/>
      <w:bookmarkEnd w:id="2577"/>
      <w:bookmarkEnd w:id="2578"/>
      <w:bookmarkEnd w:id="2579"/>
      <w:bookmarkEnd w:id="2580"/>
      <w:bookmarkEnd w:id="2581"/>
      <w:bookmarkEnd w:id="2582"/>
      <w:bookmarkEnd w:id="2583"/>
      <w:bookmarkEnd w:id="2584"/>
      <w:bookmarkEnd w:id="2585"/>
      <w:bookmarkEnd w:id="2586"/>
      <w:bookmarkEnd w:id="2587"/>
      <w:bookmarkEnd w:id="2588"/>
      <w:bookmarkEnd w:id="2589"/>
      <w:bookmarkEnd w:id="2590"/>
      <w:bookmarkEnd w:id="2591"/>
      <w:bookmarkEnd w:id="2592"/>
      <w:bookmarkEnd w:id="259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 a 10 SM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4C28" \a \t \* MERGEFORMAT </w:instrText>
      </w:r>
      <w:bookmarkStart w:id="2594" w:name="_1326649088"/>
      <w:bookmarkStart w:id="2595" w:name="_1324624736"/>
      <w:bookmarkStart w:id="2596" w:name="_1323182867"/>
      <w:bookmarkStart w:id="2597" w:name="_1322969225"/>
      <w:bookmarkStart w:id="2598" w:name="_1321777367"/>
      <w:bookmarkStart w:id="2599" w:name="_1310808978"/>
      <w:bookmarkStart w:id="2600" w:name="_1308060702"/>
      <w:bookmarkStart w:id="2601" w:name="_1305365972"/>
      <w:bookmarkStart w:id="2602" w:name="_1302458792"/>
      <w:bookmarkStart w:id="2603" w:name="_1302318661"/>
      <w:bookmarkStart w:id="2604" w:name="_1302096380"/>
      <w:bookmarkStart w:id="2605" w:name="_1299551757"/>
      <w:bookmarkStart w:id="2606" w:name="_1297254132"/>
      <w:bookmarkStart w:id="2607" w:name="_1294584142"/>
      <w:bookmarkStart w:id="2608" w:name="_1292813750"/>
      <w:bookmarkStart w:id="2609" w:name="_1292813424"/>
      <w:bookmarkStart w:id="2610" w:name="_1292768529"/>
      <w:bookmarkStart w:id="2611" w:name="_1291878015"/>
      <w:bookmarkStart w:id="2612" w:name="_1291876644"/>
      <w:bookmarkStart w:id="2613" w:name="_1291867333"/>
      <w:bookmarkStart w:id="2614" w:name="_1291786252"/>
      <w:bookmarkStart w:id="2615" w:name="_1291747258"/>
      <w:bookmarkStart w:id="2616" w:name="_1291605208"/>
      <w:bookmarkStart w:id="2617" w:name="_1291442002"/>
      <w:bookmarkStart w:id="2618" w:name="_1291441575"/>
      <w:bookmarkStart w:id="2619" w:name="_1289907848"/>
      <w:bookmarkStart w:id="2620" w:name="_1289907836"/>
      <w:bookmarkStart w:id="2621" w:name="_1289799725"/>
      <w:bookmarkStart w:id="2622" w:name="_1289336815"/>
      <w:bookmarkStart w:id="2623" w:name="_1289332806"/>
      <w:bookmarkStart w:id="2624" w:name="_1289236762"/>
      <w:bookmarkStart w:id="2625" w:name="_1286696419"/>
      <w:bookmarkStart w:id="2626" w:name="_1286642025"/>
      <w:bookmarkStart w:id="2627" w:name="_1283964491"/>
      <w:bookmarkStart w:id="2628" w:name="_1281293217"/>
      <w:bookmarkStart w:id="2629" w:name="_1278756318"/>
      <w:bookmarkStart w:id="2630" w:name="_1278434873"/>
      <w:bookmarkStart w:id="2631" w:name="_1275847628"/>
      <w:bookmarkStart w:id="2632" w:name="_1273330838"/>
      <w:bookmarkStart w:id="2633" w:name="_1270542202"/>
      <w:bookmarkStart w:id="2634" w:name="_1270541386"/>
      <w:bookmarkStart w:id="2635" w:name="_1268118083"/>
      <w:bookmarkStart w:id="2636" w:name="_1265557534"/>
      <w:bookmarkStart w:id="2637" w:name="_1262767018"/>
      <w:bookmarkStart w:id="2638" w:name="_1260964924"/>
      <w:bookmarkStart w:id="2639" w:name="_1257274541"/>
      <w:bookmarkStart w:id="2640" w:name="_1254850356"/>
      <w:bookmarkStart w:id="2641" w:name="_1252911852"/>
      <w:bookmarkStart w:id="2642" w:name="_1252258643"/>
      <w:bookmarkStart w:id="2643" w:name="_1251717054"/>
      <w:bookmarkStart w:id="2644" w:name="_1249499239"/>
      <w:bookmarkStart w:id="2645" w:name="_1249465229"/>
      <w:bookmarkStart w:id="2646" w:name="_1246891105"/>
      <w:bookmarkStart w:id="2647" w:name="_1246890827"/>
      <w:bookmarkStart w:id="2648" w:name="_1244990716"/>
      <w:bookmarkStart w:id="2649" w:name="_1242130298"/>
      <w:bookmarkStart w:id="2650" w:name="_1241373938"/>
      <w:bookmarkStart w:id="2651" w:name="_1238952055"/>
      <w:bookmarkStart w:id="2652" w:name="_1238603886"/>
      <w:bookmarkStart w:id="2653" w:name="_1238603333"/>
      <w:bookmarkStart w:id="2654" w:name="_1238583209"/>
      <w:bookmarkStart w:id="2655" w:name="_1238167994"/>
      <w:bookmarkStart w:id="2656" w:name="_1238164895"/>
      <w:bookmarkStart w:id="2657" w:name="_1238165522"/>
      <w:bookmarkStart w:id="2658" w:name="_1238164443"/>
      <w:bookmarkStart w:id="2659" w:name="_1237833850"/>
      <w:bookmarkStart w:id="2660" w:name="_1236534255"/>
      <w:bookmarkStart w:id="2661" w:name="_1236513949"/>
      <w:bookmarkStart w:id="2662" w:name="_1236513603"/>
      <w:bookmarkStart w:id="2663" w:name="_1236512664"/>
      <w:bookmarkStart w:id="2664" w:name="_1236452453"/>
      <w:bookmarkStart w:id="2665" w:name="_1235998625"/>
      <w:bookmarkStart w:id="2666" w:name="_1235307771"/>
      <w:bookmarkStart w:id="2667" w:name="_1235304191"/>
      <w:bookmarkEnd w:id="2594"/>
      <w:bookmarkEnd w:id="2595"/>
      <w:bookmarkEnd w:id="2596"/>
      <w:bookmarkEnd w:id="2597"/>
      <w:bookmarkEnd w:id="2598"/>
      <w:bookmarkEnd w:id="2599"/>
      <w:bookmarkEnd w:id="2600"/>
      <w:bookmarkEnd w:id="2601"/>
      <w:bookmarkEnd w:id="2602"/>
      <w:bookmarkEnd w:id="2603"/>
      <w:bookmarkEnd w:id="2604"/>
      <w:bookmarkEnd w:id="2605"/>
      <w:bookmarkEnd w:id="2606"/>
      <w:bookmarkEnd w:id="2607"/>
      <w:bookmarkEnd w:id="2608"/>
      <w:bookmarkEnd w:id="2609"/>
      <w:bookmarkEnd w:id="2610"/>
      <w:bookmarkEnd w:id="2611"/>
      <w:bookmarkEnd w:id="2612"/>
      <w:bookmarkEnd w:id="2613"/>
      <w:bookmarkEnd w:id="2614"/>
      <w:bookmarkEnd w:id="2615"/>
      <w:bookmarkEnd w:id="2616"/>
      <w:bookmarkEnd w:id="2617"/>
      <w:bookmarkEnd w:id="2618"/>
      <w:bookmarkEnd w:id="2619"/>
      <w:bookmarkEnd w:id="2620"/>
      <w:bookmarkEnd w:id="2621"/>
      <w:bookmarkEnd w:id="2622"/>
      <w:bookmarkEnd w:id="2623"/>
      <w:bookmarkEnd w:id="2624"/>
      <w:bookmarkEnd w:id="2625"/>
      <w:bookmarkEnd w:id="2626"/>
      <w:bookmarkEnd w:id="2627"/>
      <w:bookmarkEnd w:id="2628"/>
      <w:bookmarkEnd w:id="2629"/>
      <w:bookmarkEnd w:id="2630"/>
      <w:bookmarkEnd w:id="2631"/>
      <w:bookmarkEnd w:id="2632"/>
      <w:bookmarkEnd w:id="2633"/>
      <w:bookmarkEnd w:id="2634"/>
      <w:bookmarkEnd w:id="2635"/>
      <w:bookmarkEnd w:id="2636"/>
      <w:bookmarkEnd w:id="2637"/>
      <w:bookmarkEnd w:id="2638"/>
      <w:bookmarkEnd w:id="2639"/>
      <w:bookmarkEnd w:id="2640"/>
      <w:bookmarkEnd w:id="2641"/>
      <w:bookmarkEnd w:id="2642"/>
      <w:bookmarkEnd w:id="2643"/>
      <w:bookmarkEnd w:id="2644"/>
      <w:bookmarkEnd w:id="2645"/>
      <w:bookmarkEnd w:id="2646"/>
      <w:bookmarkEnd w:id="2647"/>
      <w:bookmarkEnd w:id="2648"/>
      <w:bookmarkEnd w:id="2649"/>
      <w:bookmarkEnd w:id="2650"/>
      <w:bookmarkEnd w:id="2651"/>
      <w:bookmarkEnd w:id="2652"/>
      <w:bookmarkEnd w:id="2653"/>
      <w:bookmarkEnd w:id="2654"/>
      <w:bookmarkEnd w:id="2655"/>
      <w:bookmarkEnd w:id="2656"/>
      <w:bookmarkEnd w:id="2657"/>
      <w:bookmarkEnd w:id="2658"/>
      <w:bookmarkEnd w:id="2659"/>
      <w:bookmarkEnd w:id="2660"/>
      <w:bookmarkEnd w:id="2661"/>
      <w:bookmarkEnd w:id="2662"/>
      <w:bookmarkEnd w:id="2663"/>
      <w:bookmarkEnd w:id="2664"/>
      <w:bookmarkEnd w:id="2665"/>
      <w:bookmarkEnd w:id="2666"/>
      <w:bookmarkEnd w:id="266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5,1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  <w:r>
        <w:br w:type="page"/>
      </w:r>
    </w:p>
    <w:p>
      <w:pPr>
        <w:pStyle w:val="Heading4"/>
        <w:spacing w:before="0" w:after="0"/>
        <w:ind w:left="357" w:hanging="0"/>
        <w:rPr/>
      </w:pPr>
      <w:bookmarkStart w:id="2668" w:name="__RefHeading___Toc250396722"/>
      <w:bookmarkEnd w:id="266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Índice de Confiança do Consumidor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ariação Mensal Frente ao Mês Anterior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L14C28:L29C34" \a \p  \* MERGEFORMAT </w:instrText>
      </w:r>
      <w:bookmarkStart w:id="2669" w:name="_1326649087"/>
      <w:bookmarkStart w:id="2670" w:name="_1324624737"/>
      <w:bookmarkStart w:id="2671" w:name="_1323182866"/>
      <w:bookmarkStart w:id="2672" w:name="_1322969224"/>
      <w:bookmarkStart w:id="2673" w:name="_1321777366"/>
      <w:bookmarkStart w:id="2674" w:name="_1310808977"/>
      <w:bookmarkStart w:id="2675" w:name="_1308060701"/>
      <w:bookmarkStart w:id="2676" w:name="_1305365971"/>
      <w:bookmarkStart w:id="2677" w:name="_1302458791"/>
      <w:bookmarkStart w:id="2678" w:name="_1302318563"/>
      <w:bookmarkStart w:id="2679" w:name="_1302282905"/>
      <w:bookmarkStart w:id="2680" w:name="_1302096375"/>
      <w:bookmarkStart w:id="2681" w:name="_1299551752"/>
      <w:bookmarkStart w:id="2682" w:name="_1297254126"/>
      <w:bookmarkStart w:id="2683" w:name="_1294584137"/>
      <w:bookmarkStart w:id="2684" w:name="_1292813744"/>
      <w:bookmarkStart w:id="2685" w:name="_1292813418"/>
      <w:bookmarkStart w:id="2686" w:name="_1292768524"/>
      <w:bookmarkStart w:id="2687" w:name="_1291877068"/>
      <w:bookmarkStart w:id="2688" w:name="_1291876639"/>
      <w:bookmarkStart w:id="2689" w:name="_1291874851"/>
      <w:bookmarkStart w:id="2690" w:name="_1291867282"/>
      <w:bookmarkStart w:id="2691" w:name="_1291864298"/>
      <w:bookmarkStart w:id="2692" w:name="_1291786246"/>
      <w:bookmarkStart w:id="2693" w:name="_1291613719"/>
      <w:bookmarkStart w:id="2694" w:name="_1291441997"/>
      <w:bookmarkStart w:id="2695" w:name="_1291441570"/>
      <w:bookmarkStart w:id="2696" w:name="_1291441190"/>
      <w:bookmarkStart w:id="2697" w:name="_1291440932"/>
      <w:bookmarkStart w:id="2698" w:name="_1291440911"/>
      <w:bookmarkStart w:id="2699" w:name="_1289907843"/>
      <w:bookmarkStart w:id="2700" w:name="_1289907204"/>
      <w:bookmarkStart w:id="2701" w:name="_1289236757"/>
      <w:bookmarkStart w:id="2702" w:name="_1286696414"/>
      <w:bookmarkStart w:id="2703" w:name="_1286642020"/>
      <w:bookmarkStart w:id="2704" w:name="_1283964486"/>
      <w:bookmarkStart w:id="2705" w:name="_1281293212"/>
      <w:bookmarkStart w:id="2706" w:name="_1278756313"/>
      <w:bookmarkStart w:id="2707" w:name="_1278434867"/>
      <w:bookmarkStart w:id="2708" w:name="_1275847622"/>
      <w:bookmarkStart w:id="2709" w:name="_1273330832"/>
      <w:bookmarkStart w:id="2710" w:name="_1270542197"/>
      <w:bookmarkStart w:id="2711" w:name="_1270541381"/>
      <w:bookmarkStart w:id="2712" w:name="_1268118090"/>
      <w:bookmarkStart w:id="2713" w:name="_1265557528"/>
      <w:bookmarkStart w:id="2714" w:name="_1262767024"/>
      <w:bookmarkStart w:id="2715" w:name="_1260964919"/>
      <w:bookmarkStart w:id="2716" w:name="_1257274536"/>
      <w:bookmarkStart w:id="2717" w:name="_1254850350"/>
      <w:bookmarkStart w:id="2718" w:name="_1252910918"/>
      <w:bookmarkStart w:id="2719" w:name="_1252258638"/>
      <w:bookmarkStart w:id="2720" w:name="_1251717049"/>
      <w:bookmarkStart w:id="2721" w:name="_1251713600"/>
      <w:bookmarkEnd w:id="2669"/>
      <w:bookmarkEnd w:id="2670"/>
      <w:bookmarkEnd w:id="2671"/>
      <w:bookmarkEnd w:id="2672"/>
      <w:bookmarkEnd w:id="2673"/>
      <w:bookmarkEnd w:id="2674"/>
      <w:bookmarkEnd w:id="2675"/>
      <w:bookmarkEnd w:id="2676"/>
      <w:bookmarkEnd w:id="2677"/>
      <w:bookmarkEnd w:id="2678"/>
      <w:bookmarkEnd w:id="2679"/>
      <w:bookmarkEnd w:id="2680"/>
      <w:bookmarkEnd w:id="2681"/>
      <w:bookmarkEnd w:id="2682"/>
      <w:bookmarkEnd w:id="2683"/>
      <w:bookmarkEnd w:id="2684"/>
      <w:bookmarkEnd w:id="2685"/>
      <w:bookmarkEnd w:id="2686"/>
      <w:bookmarkEnd w:id="2687"/>
      <w:bookmarkEnd w:id="2688"/>
      <w:bookmarkEnd w:id="2689"/>
      <w:bookmarkEnd w:id="2690"/>
      <w:bookmarkEnd w:id="2691"/>
      <w:bookmarkEnd w:id="2692"/>
      <w:bookmarkEnd w:id="2693"/>
      <w:bookmarkEnd w:id="2694"/>
      <w:bookmarkEnd w:id="2695"/>
      <w:bookmarkEnd w:id="2696"/>
      <w:bookmarkEnd w:id="2697"/>
      <w:bookmarkEnd w:id="2698"/>
      <w:bookmarkEnd w:id="2699"/>
      <w:bookmarkEnd w:id="2700"/>
      <w:bookmarkEnd w:id="2701"/>
      <w:bookmarkEnd w:id="2702"/>
      <w:bookmarkEnd w:id="2703"/>
      <w:bookmarkEnd w:id="2704"/>
      <w:bookmarkEnd w:id="2705"/>
      <w:bookmarkEnd w:id="2706"/>
      <w:bookmarkEnd w:id="2707"/>
      <w:bookmarkEnd w:id="2708"/>
      <w:bookmarkEnd w:id="2709"/>
      <w:bookmarkEnd w:id="2710"/>
      <w:bookmarkEnd w:id="2711"/>
      <w:bookmarkEnd w:id="2712"/>
      <w:bookmarkEnd w:id="2713"/>
      <w:bookmarkEnd w:id="2714"/>
      <w:bookmarkEnd w:id="2715"/>
      <w:bookmarkEnd w:id="2716"/>
      <w:bookmarkEnd w:id="2717"/>
      <w:bookmarkEnd w:id="2718"/>
      <w:bookmarkEnd w:id="2719"/>
      <w:bookmarkEnd w:id="2720"/>
      <w:bookmarkEnd w:id="27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41290" cy="2817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Serie13Meses![IECC.xls]Serie13Meses Chart 7" \a \p </w:instrText>
      </w:r>
      <w:bookmarkStart w:id="2722" w:name="_1326649086"/>
      <w:bookmarkStart w:id="2723" w:name="_1324624738"/>
      <w:bookmarkStart w:id="2724" w:name="_1323182865"/>
      <w:bookmarkStart w:id="2725" w:name="_1322969223"/>
      <w:bookmarkStart w:id="2726" w:name="_1321777364"/>
      <w:bookmarkStart w:id="2727" w:name="_1310808976"/>
      <w:bookmarkStart w:id="2728" w:name="_1308060698"/>
      <w:bookmarkStart w:id="2729" w:name="_1305365970"/>
      <w:bookmarkStart w:id="2730" w:name="_1302458790"/>
      <w:bookmarkStart w:id="2731" w:name="_1302318509"/>
      <w:bookmarkStart w:id="2732" w:name="_1302282878"/>
      <w:bookmarkStart w:id="2733" w:name="_1302096374"/>
      <w:bookmarkStart w:id="2734" w:name="_1300499343"/>
      <w:bookmarkStart w:id="2735" w:name="_1299551750"/>
      <w:bookmarkStart w:id="2736" w:name="_1297254125"/>
      <w:bookmarkStart w:id="2737" w:name="_1294584135"/>
      <w:bookmarkStart w:id="2738" w:name="_1292813743"/>
      <w:bookmarkStart w:id="2739" w:name="_1292813417"/>
      <w:bookmarkStart w:id="2740" w:name="_1292768523"/>
      <w:bookmarkStart w:id="2741" w:name="_1291877066"/>
      <w:bookmarkStart w:id="2742" w:name="_1291876637"/>
      <w:bookmarkStart w:id="2743" w:name="_1291874858"/>
      <w:bookmarkStart w:id="2744" w:name="_1291867286"/>
      <w:bookmarkStart w:id="2745" w:name="_1291786245"/>
      <w:bookmarkStart w:id="2746" w:name="_1291613718"/>
      <w:bookmarkStart w:id="2747" w:name="_1291441995"/>
      <w:bookmarkStart w:id="2748" w:name="_1291441569"/>
      <w:bookmarkStart w:id="2749" w:name="_1291441258"/>
      <w:bookmarkStart w:id="2750" w:name="_1289907842"/>
      <w:bookmarkStart w:id="2751" w:name="_1289907202"/>
      <w:bookmarkStart w:id="2752" w:name="_1289236756"/>
      <w:bookmarkStart w:id="2753" w:name="_1286696413"/>
      <w:bookmarkStart w:id="2754" w:name="_1286642019"/>
      <w:bookmarkStart w:id="2755" w:name="_1283964654"/>
      <w:bookmarkStart w:id="2756" w:name="_1283964485"/>
      <w:bookmarkStart w:id="2757" w:name="_1281293211"/>
      <w:bookmarkStart w:id="2758" w:name="_1278756312"/>
      <w:bookmarkStart w:id="2759" w:name="_1278434866"/>
      <w:bookmarkStart w:id="2760" w:name="_1275847621"/>
      <w:bookmarkStart w:id="2761" w:name="_1273330831"/>
      <w:bookmarkStart w:id="2762" w:name="_1270542196"/>
      <w:bookmarkStart w:id="2763" w:name="_1270541380"/>
      <w:bookmarkStart w:id="2764" w:name="_1268118091"/>
      <w:bookmarkStart w:id="2765" w:name="_1265557527"/>
      <w:bookmarkStart w:id="2766" w:name="_1262767025"/>
      <w:bookmarkStart w:id="2767" w:name="_1260964918"/>
      <w:bookmarkStart w:id="2768" w:name="_1257274534"/>
      <w:bookmarkStart w:id="2769" w:name="_1254850349"/>
      <w:bookmarkStart w:id="2770" w:name="_1252911846"/>
      <w:bookmarkStart w:id="2771" w:name="_1252258637"/>
      <w:bookmarkStart w:id="2772" w:name="_1251717047"/>
      <w:bookmarkStart w:id="2773" w:name="_1251713603"/>
      <w:bookmarkStart w:id="2774" w:name="_1249499164"/>
      <w:bookmarkStart w:id="2775" w:name="_1249465259"/>
      <w:bookmarkStart w:id="2776" w:name="_1246891029"/>
      <w:bookmarkStart w:id="2777" w:name="_1246890750"/>
      <w:bookmarkStart w:id="2778" w:name="_1244990640"/>
      <w:bookmarkStart w:id="2779" w:name="_1242130222"/>
      <w:bookmarkStart w:id="2780" w:name="_1241835939"/>
      <w:bookmarkStart w:id="2781" w:name="_1241373861"/>
      <w:bookmarkStart w:id="2782" w:name="_1238951976"/>
      <w:bookmarkStart w:id="2783" w:name="_1238603808"/>
      <w:bookmarkStart w:id="2784" w:name="_1238603156"/>
      <w:bookmarkEnd w:id="2722"/>
      <w:bookmarkEnd w:id="2723"/>
      <w:bookmarkEnd w:id="2724"/>
      <w:bookmarkEnd w:id="2725"/>
      <w:bookmarkEnd w:id="2726"/>
      <w:bookmarkEnd w:id="2727"/>
      <w:bookmarkEnd w:id="2728"/>
      <w:bookmarkEnd w:id="2729"/>
      <w:bookmarkEnd w:id="2730"/>
      <w:bookmarkEnd w:id="2731"/>
      <w:bookmarkEnd w:id="2732"/>
      <w:bookmarkEnd w:id="2733"/>
      <w:bookmarkEnd w:id="2734"/>
      <w:bookmarkEnd w:id="2735"/>
      <w:bookmarkEnd w:id="2736"/>
      <w:bookmarkEnd w:id="2737"/>
      <w:bookmarkEnd w:id="2738"/>
      <w:bookmarkEnd w:id="2739"/>
      <w:bookmarkEnd w:id="2740"/>
      <w:bookmarkEnd w:id="2741"/>
      <w:bookmarkEnd w:id="2742"/>
      <w:bookmarkEnd w:id="2743"/>
      <w:bookmarkEnd w:id="2744"/>
      <w:bookmarkEnd w:id="2745"/>
      <w:bookmarkEnd w:id="2746"/>
      <w:bookmarkEnd w:id="2747"/>
      <w:bookmarkEnd w:id="2748"/>
      <w:bookmarkEnd w:id="2749"/>
      <w:bookmarkEnd w:id="2750"/>
      <w:bookmarkEnd w:id="2751"/>
      <w:bookmarkEnd w:id="2752"/>
      <w:bookmarkEnd w:id="2753"/>
      <w:bookmarkEnd w:id="2754"/>
      <w:bookmarkEnd w:id="2755"/>
      <w:bookmarkEnd w:id="2756"/>
      <w:bookmarkEnd w:id="2757"/>
      <w:bookmarkEnd w:id="2758"/>
      <w:bookmarkEnd w:id="2759"/>
      <w:bookmarkEnd w:id="2760"/>
      <w:bookmarkEnd w:id="2761"/>
      <w:bookmarkEnd w:id="2762"/>
      <w:bookmarkEnd w:id="2763"/>
      <w:bookmarkEnd w:id="2764"/>
      <w:bookmarkEnd w:id="2765"/>
      <w:bookmarkEnd w:id="2766"/>
      <w:bookmarkEnd w:id="2767"/>
      <w:bookmarkEnd w:id="2768"/>
      <w:bookmarkEnd w:id="2769"/>
      <w:bookmarkEnd w:id="2770"/>
      <w:bookmarkEnd w:id="2771"/>
      <w:bookmarkEnd w:id="2772"/>
      <w:bookmarkEnd w:id="2773"/>
      <w:bookmarkEnd w:id="2774"/>
      <w:bookmarkEnd w:id="2775"/>
      <w:bookmarkEnd w:id="2776"/>
      <w:bookmarkEnd w:id="2777"/>
      <w:bookmarkEnd w:id="2778"/>
      <w:bookmarkEnd w:id="2779"/>
      <w:bookmarkEnd w:id="2780"/>
      <w:bookmarkEnd w:id="2781"/>
      <w:bookmarkEnd w:id="2782"/>
      <w:bookmarkEnd w:id="2783"/>
      <w:bookmarkEnd w:id="278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  <w:drawing>
          <wp:inline distT="0" distB="0" distL="0" distR="0">
            <wp:extent cx="5818505" cy="3437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Heading4"/>
        <w:spacing w:before="0" w:after="120"/>
        <w:ind w:left="357" w:hanging="0"/>
        <w:rPr/>
      </w:pPr>
      <w:bookmarkStart w:id="2785" w:name="__RefHeading___Toc2503967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Índice de Confiança do Consumidor no Trimestre</w:t>
        <w:br/>
        <w:t>por Indicadores Demográficos</w:t>
      </w:r>
      <w:bookmarkEnd w:id="2785"/>
      <w:r>
        <w:rPr/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36C22:L258C28" \a \p </w:instrText>
      </w:r>
      <w:bookmarkStart w:id="2786" w:name="_1326649074"/>
      <w:bookmarkStart w:id="2787" w:name="_1324624739"/>
      <w:bookmarkStart w:id="2788" w:name="_1323182853"/>
      <w:bookmarkStart w:id="2789" w:name="_1322969211"/>
      <w:bookmarkStart w:id="2790" w:name="_1321777351"/>
      <w:bookmarkStart w:id="2791" w:name="_1313203991"/>
      <w:bookmarkEnd w:id="2786"/>
      <w:bookmarkEnd w:id="2787"/>
      <w:bookmarkEnd w:id="2788"/>
      <w:bookmarkEnd w:id="2789"/>
      <w:bookmarkEnd w:id="2790"/>
      <w:bookmarkEnd w:id="279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1190" cy="4044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1" \a \p  \* MERGEFORMAT </w:instrText>
      </w:r>
      <w:bookmarkStart w:id="2792" w:name="_1326649075"/>
      <w:bookmarkStart w:id="2793" w:name="_1324624740"/>
      <w:bookmarkStart w:id="2794" w:name="_1323182854"/>
      <w:bookmarkStart w:id="2795" w:name="_1322969212"/>
      <w:bookmarkStart w:id="2796" w:name="_1321777352"/>
      <w:bookmarkStart w:id="2797" w:name="_1313203999"/>
      <w:bookmarkStart w:id="2798" w:name="_1310808965"/>
      <w:bookmarkStart w:id="2799" w:name="_1308060681"/>
      <w:bookmarkStart w:id="2800" w:name="_1305365956"/>
      <w:bookmarkStart w:id="2801" w:name="_1302458778"/>
      <w:bookmarkStart w:id="2802" w:name="_1302318514"/>
      <w:bookmarkStart w:id="2803" w:name="_1302283035"/>
      <w:bookmarkEnd w:id="2792"/>
      <w:bookmarkEnd w:id="2793"/>
      <w:bookmarkEnd w:id="2794"/>
      <w:bookmarkEnd w:id="2795"/>
      <w:bookmarkEnd w:id="2796"/>
      <w:bookmarkEnd w:id="2797"/>
      <w:bookmarkEnd w:id="2798"/>
      <w:bookmarkEnd w:id="2799"/>
      <w:bookmarkEnd w:id="2800"/>
      <w:bookmarkEnd w:id="2801"/>
      <w:bookmarkEnd w:id="2802"/>
      <w:bookmarkEnd w:id="280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45480" cy="31076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04" w:name="__RefHeading___Toc250396724"/>
      <w:bookmarkEnd w:id="280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Variação Mensal do Índice de Confiança </w:t>
        <w:br/>
        <w:t>do Consumidor 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67C22:L289C26" \a \p </w:instrText>
      </w:r>
      <w:bookmarkStart w:id="2805" w:name="_1326649076"/>
      <w:bookmarkStart w:id="2806" w:name="_1324624741"/>
      <w:bookmarkStart w:id="2807" w:name="_1323182855"/>
      <w:bookmarkStart w:id="2808" w:name="_1322969213"/>
      <w:bookmarkStart w:id="2809" w:name="_1321777353"/>
      <w:bookmarkStart w:id="2810" w:name="_1310808966"/>
      <w:bookmarkStart w:id="2811" w:name="_1308060682"/>
      <w:bookmarkStart w:id="2812" w:name="_1305365957"/>
      <w:bookmarkStart w:id="2813" w:name="_1302458779"/>
      <w:bookmarkStart w:id="2814" w:name="_1302318673"/>
      <w:bookmarkStart w:id="2815" w:name="_1302266438"/>
      <w:bookmarkEnd w:id="2805"/>
      <w:bookmarkEnd w:id="2806"/>
      <w:bookmarkEnd w:id="2807"/>
      <w:bookmarkEnd w:id="2808"/>
      <w:bookmarkEnd w:id="2809"/>
      <w:bookmarkEnd w:id="2810"/>
      <w:bookmarkEnd w:id="2811"/>
      <w:bookmarkEnd w:id="2812"/>
      <w:bookmarkEnd w:id="2813"/>
      <w:bookmarkEnd w:id="2814"/>
      <w:bookmarkEnd w:id="28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1955" cy="40443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16" w:name="__RefHeading___Toc25039672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Índice da Situação Presente no Trimestre</w:t>
        <w:br/>
        <w:t>por Indicadores Demográficos</w:t>
      </w:r>
      <w:bookmarkEnd w:id="2816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36C23:L258C28" \a \p </w:instrText>
      </w:r>
      <w:bookmarkStart w:id="2817" w:name="_1326649077"/>
      <w:bookmarkStart w:id="2818" w:name="_1324624742"/>
      <w:bookmarkStart w:id="2819" w:name="_1323182856"/>
      <w:bookmarkStart w:id="2820" w:name="_1322969214"/>
      <w:bookmarkStart w:id="2821" w:name="_1321777354"/>
      <w:bookmarkStart w:id="2822" w:name="_1313204113"/>
      <w:bookmarkEnd w:id="2817"/>
      <w:bookmarkEnd w:id="2818"/>
      <w:bookmarkEnd w:id="2819"/>
      <w:bookmarkEnd w:id="2820"/>
      <w:bookmarkEnd w:id="2821"/>
      <w:bookmarkEnd w:id="28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0230" cy="4044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2" \a \p </w:instrText>
      </w:r>
      <w:bookmarkStart w:id="2823" w:name="_1326649078"/>
      <w:bookmarkStart w:id="2824" w:name="_1324624743"/>
      <w:bookmarkStart w:id="2825" w:name="_1323182857"/>
      <w:bookmarkStart w:id="2826" w:name="_1322969215"/>
      <w:bookmarkStart w:id="2827" w:name="_1321777355"/>
      <w:bookmarkStart w:id="2828" w:name="_1313204040"/>
      <w:bookmarkStart w:id="2829" w:name="_1310808968"/>
      <w:bookmarkStart w:id="2830" w:name="_1308060684"/>
      <w:bookmarkStart w:id="2831" w:name="_1305365959"/>
      <w:bookmarkStart w:id="2832" w:name="_1302458782"/>
      <w:bookmarkStart w:id="2833" w:name="_1302318675"/>
      <w:bookmarkStart w:id="2834" w:name="_1302282939"/>
      <w:bookmarkEnd w:id="2823"/>
      <w:bookmarkEnd w:id="2824"/>
      <w:bookmarkEnd w:id="2825"/>
      <w:bookmarkEnd w:id="2826"/>
      <w:bookmarkEnd w:id="2827"/>
      <w:bookmarkEnd w:id="2828"/>
      <w:bookmarkEnd w:id="2829"/>
      <w:bookmarkEnd w:id="2830"/>
      <w:bookmarkEnd w:id="2831"/>
      <w:bookmarkEnd w:id="2832"/>
      <w:bookmarkEnd w:id="2833"/>
      <w:bookmarkEnd w:id="283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72100" cy="2971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35" w:name="__RefHeading___Toc250396726"/>
      <w:bookmarkEnd w:id="283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Variação Mensal do Índice da Situação Presente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67C22:L289C26" \a \p </w:instrText>
      </w:r>
      <w:bookmarkStart w:id="2836" w:name="_1326649079"/>
      <w:bookmarkStart w:id="2837" w:name="_1324624744"/>
      <w:bookmarkStart w:id="2838" w:name="_1323182858"/>
      <w:bookmarkStart w:id="2839" w:name="_1322969216"/>
      <w:bookmarkStart w:id="2840" w:name="_1321777356"/>
      <w:bookmarkStart w:id="2841" w:name="_1310808969"/>
      <w:bookmarkStart w:id="2842" w:name="_1308060685"/>
      <w:bookmarkStart w:id="2843" w:name="_1305365960"/>
      <w:bookmarkStart w:id="2844" w:name="_1302458783"/>
      <w:bookmarkStart w:id="2845" w:name="_1302318676"/>
      <w:bookmarkStart w:id="2846" w:name="_1302266367"/>
      <w:bookmarkEnd w:id="2836"/>
      <w:bookmarkEnd w:id="2837"/>
      <w:bookmarkEnd w:id="2838"/>
      <w:bookmarkEnd w:id="2839"/>
      <w:bookmarkEnd w:id="2840"/>
      <w:bookmarkEnd w:id="2841"/>
      <w:bookmarkEnd w:id="2842"/>
      <w:bookmarkEnd w:id="2843"/>
      <w:bookmarkEnd w:id="2844"/>
      <w:bookmarkEnd w:id="2845"/>
      <w:bookmarkEnd w:id="284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31640" cy="4044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47" w:name="__RefHeading___Toc25039672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Índice das Expectativas Futura no Trimestre</w:t>
        <w:br/>
        <w:t>por Indicadores Demográficos</w:t>
      </w:r>
      <w:bookmarkEnd w:id="2847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36C22:L258C28" \a \p </w:instrText>
      </w:r>
      <w:bookmarkStart w:id="2848" w:name="_1326649080"/>
      <w:bookmarkStart w:id="2849" w:name="_1324624745"/>
      <w:bookmarkStart w:id="2850" w:name="_1323182859"/>
      <w:bookmarkStart w:id="2851" w:name="_1322969217"/>
      <w:bookmarkStart w:id="2852" w:name="_1321777357"/>
      <w:bookmarkStart w:id="2853" w:name="_1313204144"/>
      <w:bookmarkEnd w:id="2848"/>
      <w:bookmarkEnd w:id="2849"/>
      <w:bookmarkEnd w:id="2850"/>
      <w:bookmarkEnd w:id="2851"/>
      <w:bookmarkEnd w:id="2852"/>
      <w:bookmarkEnd w:id="285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0395" cy="40443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4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3" \a \p  \* MERGEFORMAT </w:instrText>
      </w:r>
      <w:bookmarkStart w:id="2854" w:name="_1326649081"/>
      <w:bookmarkStart w:id="2855" w:name="_1324624746"/>
      <w:bookmarkStart w:id="2856" w:name="_1323182860"/>
      <w:bookmarkStart w:id="2857" w:name="_1322969218"/>
      <w:bookmarkStart w:id="2858" w:name="_1321777358"/>
      <w:bookmarkStart w:id="2859" w:name="_1310808971"/>
      <w:bookmarkStart w:id="2860" w:name="_1308060687"/>
      <w:bookmarkStart w:id="2861" w:name="_1305365962"/>
      <w:bookmarkStart w:id="2862" w:name="_1302458785"/>
      <w:bookmarkStart w:id="2863" w:name="_1302318678"/>
      <w:bookmarkStart w:id="2864" w:name="_1302283129"/>
      <w:bookmarkEnd w:id="2854"/>
      <w:bookmarkEnd w:id="2855"/>
      <w:bookmarkEnd w:id="2856"/>
      <w:bookmarkEnd w:id="2857"/>
      <w:bookmarkEnd w:id="2858"/>
      <w:bookmarkEnd w:id="2859"/>
      <w:bookmarkEnd w:id="2860"/>
      <w:bookmarkEnd w:id="2861"/>
      <w:bookmarkEnd w:id="2862"/>
      <w:bookmarkEnd w:id="2863"/>
      <w:bookmarkEnd w:id="286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2765" cy="31222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left="357" w:hanging="0"/>
        <w:rPr/>
      </w:pPr>
      <w:bookmarkStart w:id="2865" w:name="__RefHeading___Toc250396728"/>
      <w:bookmarkEnd w:id="286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Variação Mensal do Índice das Expectativas Futura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67C22:L289C26" \a \p </w:instrText>
      </w:r>
      <w:bookmarkStart w:id="2866" w:name="_1326649082"/>
      <w:bookmarkStart w:id="2867" w:name="_1324624747"/>
      <w:bookmarkStart w:id="2868" w:name="_1323182861"/>
      <w:bookmarkStart w:id="2869" w:name="_1322969219"/>
      <w:bookmarkStart w:id="2870" w:name="_1321777359"/>
      <w:bookmarkStart w:id="2871" w:name="_1310808972"/>
      <w:bookmarkStart w:id="2872" w:name="_1308060688"/>
      <w:bookmarkStart w:id="2873" w:name="_1305365963"/>
      <w:bookmarkStart w:id="2874" w:name="_1302458786"/>
      <w:bookmarkStart w:id="2875" w:name="_1302318679"/>
      <w:bookmarkStart w:id="2876" w:name="_1302266264"/>
      <w:bookmarkEnd w:id="2866"/>
      <w:bookmarkEnd w:id="2867"/>
      <w:bookmarkEnd w:id="2868"/>
      <w:bookmarkEnd w:id="2869"/>
      <w:bookmarkEnd w:id="2870"/>
      <w:bookmarkEnd w:id="2871"/>
      <w:bookmarkEnd w:id="2872"/>
      <w:bookmarkEnd w:id="2873"/>
      <w:bookmarkEnd w:id="2874"/>
      <w:bookmarkEnd w:id="2875"/>
      <w:bookmarkEnd w:id="287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1955" cy="40443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IFPD</w:t>
      </w:r>
    </w:p>
    <w:p>
      <w:pPr>
        <w:pStyle w:val="Normal"/>
        <w:ind w:left="708" w:firstLine="708"/>
        <w:rPr>
          <w:vanish/>
        </w:rPr>
      </w:pPr>
      <w:r>
        <w:rPr>
          <w:vanish/>
        </w:rPr>
      </w:r>
      <w:bookmarkStart w:id="2877" w:name="_PictureBullets"/>
      <w:bookmarkStart w:id="2878" w:name="_PictureBullets"/>
      <w:bookmarkEnd w:id="2878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5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Instituto Fecomercio de Pesquisa e Desenvolvimento de Sergipe – IFPD 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ua Dom José Thomaz, 235, 4º andar, Bairro São José, CEP: 49015.090 – Aracaju-SE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Fone: 079- 32142270 - Fax: 079- 32112297- 32112296 – E-mail: </w:t>
    </w:r>
    <w:hyperlink r:id="rId1">
      <w:r>
        <w:rPr>
          <w:rStyle w:val="InternetLink"/>
          <w:b/>
          <w:i/>
          <w:sz w:val="16"/>
          <w:szCs w:val="16"/>
        </w:rPr>
        <w:t>fecomerciose@infonet.com.br</w:t>
      </w:r>
    </w:hyperlink>
    <w:r>
      <w:rPr>
        <w:b/>
        <w:i/>
        <w:sz w:val="16"/>
        <w:szCs w:val="16"/>
      </w:rPr>
      <w:t xml:space="preserve"> –</w:t>
    </w:r>
    <w:hyperlink r:id="rId2">
      <w:r>
        <w:rPr>
          <w:rStyle w:val="InternetLink"/>
          <w:b/>
          <w:i/>
          <w:sz w:val="16"/>
          <w:szCs w:val="16"/>
        </w:rPr>
        <w:t xml:space="preserve"> www.fecomercio-se.com.br</w:t>
      </w:r>
    </w:hyperlink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4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haroni"/>
        <w:b/>
        <w:b/>
        <w:color w:val="000000"/>
        <w:sz w:val="72"/>
        <w:szCs w:val="72"/>
        <w:lang w:val="en-US" w:eastAsia="en-US"/>
      </w:rPr>
    </w:pPr>
    <w:r>
      <w:rPr>
        <w:rFonts w:cs="Aharoni" w:ascii="Arial Black" w:hAnsi="Arial Black"/>
        <w:b/>
        <w:color w:val="000000"/>
        <w:sz w:val="72"/>
        <w:szCs w:val="72"/>
        <w:lang w:val="en-US" w:eastAsia="en-US"/>
      </w:rPr>
      <w:drawing>
        <wp:inline distT="0" distB="0" distL="0" distR="0">
          <wp:extent cx="1598930" cy="858520"/>
          <wp:effectExtent l="0" t="0" r="0" b="0"/>
          <wp:docPr id="3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5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36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ecomerciose@infonet.com.br" TargetMode="External"/><Relationship Id="rId2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3:52:00Z</dcterms:created>
  <dc:creator>Estevam Martins</dc:creator>
  <dc:description/>
  <cp:keywords/>
  <dc:language>en-US</dc:language>
  <cp:lastModifiedBy>Estevam</cp:lastModifiedBy>
  <cp:lastPrinted>2010-02-02T20:52:00Z</cp:lastPrinted>
  <dcterms:modified xsi:type="dcterms:W3CDTF">2010-02-02T23:52:00Z</dcterms:modified>
  <cp:revision>5</cp:revision>
  <dc:subject/>
  <dc:title>ÍNDICE DE EXPECTATIVA DE COMPRA DO CONSUMIDOR</dc:title>
</cp:coreProperties>
</file>